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743200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743200" cy="274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(27),-,5A=7,Sinev I.,Souchkov V.(1:0)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(38),,5A=26,Zhang Jinyu,Kojine M.(0:1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743200" cy="274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743200" cy="274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(66),-,5A=8,Yoshimi H.Norio N.(0:1)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(37),-,5A=,Ando M.,Makarov P.(1:0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743200" cy="274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743200" cy="274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(51),-,5A=10,Kazuto H.,Takashi S. (1:0)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(35),-,5A=10,Stefan K.,Ants S.(1:0)</w:t>
      </w:r>
    </w:p>
    <w:p>
      <w:pPr>
        <w:pStyle w:val="Header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851" w:gutter="0" w:header="720" w:top="1134" w:footer="851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Times New Roman"/>
      </w:rPr>
      <w:t xml:space="preserve"> </w:t>
    </w:r>
    <w:r>
      <w:rPr/>
      <w:t>CHINA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6865" cy="15240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t>RIF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95pt;height:12pt;mso-wrap-distance-left:0pt;mso-wrap-distance-right:0pt;mso-wrap-distance-top:0pt;mso-wrap-distance-bottom:0pt;margin-top:0.05pt;mso-position-vertical-relative:text;margin-left:47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·</w:t>
                    </w:r>
                    <w:r>
                      <w:rPr>
                        <w:rStyle w:val="PageNumber"/>
                      </w:rPr>
                      <w:t>RIF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“</w:t>
    </w:r>
    <w:r>
      <w:rPr/>
      <w:t>汇杰国际杯”暨第六届五子棋世界杯</w:t>
    </w:r>
    <w:r>
      <w:rPr>
        <w:rFonts w:eastAsia="Times New Roman"/>
      </w:rPr>
      <w:t xml:space="preserve">  </w:t>
    </w:r>
    <w:r>
      <w:rPr/>
      <w:t>A</w:t>
    </w:r>
    <w:r>
      <w:rPr/>
      <w:t>组赛第五轮</w:t>
    </w:r>
  </w:p>
  <w:p>
    <w:pPr>
      <w:pStyle w:val="Normal"/>
      <w:rPr/>
    </w:pPr>
    <w:r>
      <w:rPr/>
      <w:t>AT Round 5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character" w:styleId="Style14">
    <w:name w:val="Ä¬ÈÏ¶ÎÂä×ÖÌå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MICROS~5\PWORD6\TEMPLATE\���ױ�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30T11:18:00Z</dcterms:created>
  <dc:creator>NA WEI</dc:creator>
  <dc:description/>
  <dc:language>en-US</dc:language>
  <cp:lastModifiedBy>NA WEI</cp:lastModifiedBy>
  <cp:lastPrinted>1999-07-31T18:58:00Z</cp:lastPrinted>
  <dcterms:modified xsi:type="dcterms:W3CDTF">1999-07-31T23:32:00Z</dcterms:modified>
  <cp:revision>13</cp:revision>
  <dc:subject/>
  <dc:title/>
</cp:coreProperties>
</file>