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35),R,5A=7,Hagakawa K.,Makarov P.(1:0)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23),-,5A=A,Zhang Jinyu,Souchkov V.(1:0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24),-,5A=6,Norio N.,Ants S.(0:1)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48),R,5A=8,Hasegawa K,Kojine M(0:1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63),-,5A=9,Sinev I. Karlsson S. (1:0)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53),-,5a=9,Ando M.Takashi S.(1:0)</w:t>
      </w:r>
    </w:p>
    <w:p>
      <w:pPr>
        <w:pStyle w:val="Header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20" w:top="113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</w:rPr>
      <w:t xml:space="preserve"> </w:t>
    </w:r>
    <w:r>
      <w:rPr/>
      <w:t>CHIN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6865" cy="1524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t>RIF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2pt;mso-wrap-distance-left:0pt;mso-wrap-distance-right:0pt;mso-wrap-distance-top:0pt;mso-wrap-distance-bottom:0pt;margin-top:0.05pt;mso-position-vertical-relative:text;margin-left:4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t>RIF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“</w:t>
    </w:r>
    <w:r>
      <w:rPr/>
      <w:t>汇杰国际杯”暨第六届五子棋世界杯</w:t>
    </w:r>
    <w:r>
      <w:rPr>
        <w:rFonts w:eastAsia="Times New Roman"/>
      </w:rPr>
      <w:t xml:space="preserve">  </w:t>
    </w:r>
    <w:r>
      <w:rPr/>
      <w:t>A</w:t>
    </w:r>
    <w:r>
      <w:rPr/>
      <w:t>组赛第九轮</w:t>
    </w:r>
  </w:p>
  <w:p>
    <w:pPr>
      <w:pStyle w:val="Normal"/>
      <w:rPr/>
    </w:pPr>
    <w:r>
      <w:rPr/>
      <w:t>AT Round 9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Ä¬ÈÏ¶ÎÂä×ÖÌå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ICROS~5\PWORD6\TEMPLATE\���ױ�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1T11:56:00Z</dcterms:created>
  <dc:creator>NA WEI</dc:creator>
  <dc:description/>
  <dc:language>en-US</dc:language>
  <cp:lastModifiedBy>NA WEI</cp:lastModifiedBy>
  <cp:lastPrinted>1999-08-03T00:25:00Z</cp:lastPrinted>
  <dcterms:modified xsi:type="dcterms:W3CDTF">1999-08-03T02:20:00Z</dcterms:modified>
  <cp:revision>10</cp:revision>
  <dc:subject/>
  <dc:title> 	</dc:title>
</cp:coreProperties>
</file>