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eritee A., Karlsson S., - 5A=10, (37), 1: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Zhang Jinyu, Soosyrv A., -, 5A=7, (46), 0: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agara T., Makarov P., -, 5A=7, (38), 0: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shizono N., Mikhail K., -, 5A=A, (36), 0: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gor S., Hasegawa K., -, 5A=10, (50), 0: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ayakawa Y., Vladimir S., -, 5A=6, (52), 0: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十轮</w:t>
    </w:r>
  </w:p>
  <w:p>
    <w:pPr>
      <w:pStyle w:val="Normal"/>
      <w:rPr/>
    </w:pPr>
    <w:r>
      <w:rPr/>
      <w:t>AT Round 10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1:56:00Z</dcterms:created>
  <dc:creator>NA WEI</dc:creator>
  <dc:description/>
  <dc:language>en-US</dc:language>
  <cp:lastModifiedBy>NA WEI</cp:lastModifiedBy>
  <dcterms:modified xsi:type="dcterms:W3CDTF">1999-08-04T13:56:00Z</dcterms:modified>
  <cp:revision>14</cp:revision>
  <dc:subject/>
  <dc:title> 	</dc:title>
</cp:coreProperties>
</file>