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5"/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, -, 5A=18, Sinev I., Ants S., (0:0)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),-,5A=6,Kojine M.,Ando M.(0:1)</w:t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, -, 5A=6, Makarov P., Norio N., (0:1)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), -, 5A=8, Kazuto H., Souchkov V., (1:0)</w:t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),R,5A=7, Stefan K. Zhang Jinyu, (1:0)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), -, 5A=, Yoshimi H., Takashi S., (0:1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IF CHI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pt;mso-wrap-distance-left:0pt;mso-wrap-distance-right:0pt;mso-wrap-distance-top:0pt;mso-wrap-distance-bottom:0pt;margin-top:0.05pt;mso-position-vertical-relative:text;margin-left:4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二轮</w:t>
    </w:r>
  </w:p>
  <w:p>
    <w:pPr>
      <w:pStyle w:val="Header"/>
      <w:rPr/>
    </w:pPr>
    <w:r>
      <w:rPr/>
      <w:t>AT Round 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1:18:00Z</dcterms:created>
  <dc:creator>NA WEI</dc:creator>
  <dc:description/>
  <dc:language>en-US</dc:language>
  <cp:lastModifiedBy>NA WEI</cp:lastModifiedBy>
  <cp:lastPrinted>1999-07-30T20:01:00Z</cp:lastPrinted>
  <dcterms:modified xsi:type="dcterms:W3CDTF">1999-08-01T19:49:00Z</dcterms:modified>
  <cp:revision>11</cp:revision>
  <dc:subject/>
  <dc:title/>
</cp:coreProperties>
</file>