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),R,5A=8,Ando M,Ants S.(1:0)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),R,5A=A,Sinev I.,MaKarov P.(1:0)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),-,5A=8,Norio N,Zhang Jinyu(1:0)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8),-,5A=7,T.Sagara,S.Karlsson.(0:1)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),R,5A=10,Kojine M,Souchkov V.(0.5:0.5)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),-,5A=6,Yoshimi H..Kazuto H.(0:1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IF CHI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7160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pt;mso-wrap-distance-left:0pt;mso-wrap-distance-right:0pt;mso-wrap-distance-top:0pt;mso-wrap-distance-bottom:0pt;margin-top:0.05pt;mso-position-vertical-relative:text;margin-left:4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四轮</w:t>
    </w:r>
  </w:p>
  <w:p>
    <w:pPr>
      <w:pStyle w:val="Header"/>
      <w:rPr/>
    </w:pPr>
    <w:r>
      <w:rPr/>
      <w:t>AT Round 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1:18:00Z</dcterms:created>
  <dc:creator>NA WEI</dc:creator>
  <dc:description/>
  <dc:language>en-US</dc:language>
  <cp:lastModifiedBy>NA WEI</cp:lastModifiedBy>
  <cp:lastPrinted>1999-07-31T18:58:00Z</cp:lastPrinted>
  <dcterms:modified xsi:type="dcterms:W3CDTF">1999-07-31T19:02:00Z</dcterms:modified>
  <cp:revision>8</cp:revision>
  <dc:subject/>
  <dc:title/>
</cp:coreProperties>
</file>