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7432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743200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(49),-,5A=6,Sinev I,Yoshimi H.(1:0)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(46),-,5A=6,Ando M.,Zhang Jinyu(0.5:0.5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743200" cy="274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743200" cy="274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(41),-,5A=6,Kojine M.,T.Sagara(1:0)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(50),-,5A=6,Makarov P,Souchkov V(0:1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743200" cy="274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743200" cy="274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(68),-,5A=A,Kazuto H.,Ants S(0:;1)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(59),-,5A=6,N.Nishizono.S.Karlsson(0.5:0.5)</w:t>
      </w:r>
    </w:p>
    <w:p>
      <w:pPr>
        <w:pStyle w:val="Header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720" w:top="1134" w:footer="851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Times New Roman"/>
      </w:rPr>
      <w:t xml:space="preserve"> </w:t>
    </w:r>
    <w:r>
      <w:rPr/>
      <w:t>CHINA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6865" cy="1524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t>RIF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2pt;mso-wrap-distance-left:0pt;mso-wrap-distance-right:0pt;mso-wrap-distance-top:0pt;mso-wrap-distance-bottom:0pt;margin-top:0.05pt;mso-position-vertical-relative:text;margin-left:47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  <w:r>
                      <w:rPr>
                        <w:rStyle w:val="PageNumber"/>
                      </w:rPr>
                      <w:t>RIF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“</w:t>
    </w:r>
    <w:r>
      <w:rPr/>
      <w:t>汇杰国际杯”暨第六届五子棋世界杯</w:t>
    </w:r>
    <w:r>
      <w:rPr>
        <w:rFonts w:eastAsia="Times New Roman"/>
      </w:rPr>
      <w:t xml:space="preserve">  </w:t>
    </w:r>
    <w:r>
      <w:rPr/>
      <w:t>A</w:t>
    </w:r>
    <w:r>
      <w:rPr/>
      <w:t>组赛第七轮</w:t>
    </w:r>
  </w:p>
  <w:p>
    <w:pPr>
      <w:pStyle w:val="Normal"/>
      <w:rPr/>
    </w:pPr>
    <w:r>
      <w:rPr/>
      <w:t>AT Round 7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Ä¬ÈÏ¶ÎÂä×ÖÌå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ICROS~5\PWORD6\TEMPLATE\���ױ�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1T11:56:00Z</dcterms:created>
  <dc:creator>NA WEI</dc:creator>
  <dc:description/>
  <dc:language>en-US</dc:language>
  <cp:lastModifiedBy>NA WEI</cp:lastModifiedBy>
  <dcterms:modified xsi:type="dcterms:W3CDTF">1999-08-02T01:40:00Z</dcterms:modified>
  <cp:revision>7</cp:revision>
  <dc:subject/>
  <dc:title> 	</dc:title>
</cp:coreProperties>
</file>