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89"/>
        <w:gridCol w:w="4989"/>
      </w:tblGrid>
      <w:tr>
        <w:trPr/>
        <w:tc>
          <w:tcPr>
            <w:tcW w:w="49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2743200" cy="2743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74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2743200" cy="2743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74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Yoshimi H., Ants S., -, 5A=9, (27), 1:0</w:t>
            </w:r>
          </w:p>
        </w:tc>
        <w:tc>
          <w:tcPr>
            <w:tcW w:w="49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akashi.S, Zhang Jinyu, -, 5A=7, (0.5:0.5), :</w:t>
            </w:r>
          </w:p>
        </w:tc>
      </w:tr>
      <w:tr>
        <w:trPr/>
        <w:tc>
          <w:tcPr>
            <w:tcW w:w="49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2743200" cy="2743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74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2743200" cy="27432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74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ouchkov V., Stefan K., R, 5A=18, (0.5:0.5), :</w:t>
            </w:r>
          </w:p>
        </w:tc>
        <w:tc>
          <w:tcPr>
            <w:tcW w:w="49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akarov P., Kazuto H., R, 5A=10, (47), 1:0</w:t>
            </w:r>
          </w:p>
        </w:tc>
      </w:tr>
      <w:tr>
        <w:trPr/>
        <w:tc>
          <w:tcPr>
            <w:tcW w:w="49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2743200" cy="27432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74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2743200" cy="27432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74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ndo M., Norio N., -, 5A=10, (47), 1:0</w:t>
            </w:r>
          </w:p>
        </w:tc>
        <w:tc>
          <w:tcPr>
            <w:tcW w:w="49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inev I, Kojine M, R, 5A=6, (1:0), :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851" w:gutter="0" w:header="720" w:top="1134" w:footer="851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RIF CHINA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7160" cy="15240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·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8pt;height:12pt;mso-wrap-distance-left:0pt;mso-wrap-distance-right:0pt;mso-wrap-distance-top:0pt;mso-wrap-distance-bottom:0pt;margin-top:0.05pt;mso-position-vertical-relative:text;margin-left:48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·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“</w:t>
    </w:r>
    <w:r>
      <w:rPr/>
      <w:t>汇杰国际杯”暨第六届五子棋世界杯</w:t>
    </w:r>
    <w:r>
      <w:rPr>
        <w:rFonts w:eastAsia="Times New Roman"/>
      </w:rPr>
      <w:t xml:space="preserve">  </w:t>
    </w:r>
    <w:r>
      <w:rPr/>
      <w:t>A</w:t>
    </w:r>
    <w:r>
      <w:rPr/>
      <w:t>组赛第一轮</w:t>
    </w:r>
  </w:p>
  <w:p>
    <w:pPr>
      <w:pStyle w:val="Header"/>
      <w:rPr/>
    </w:pPr>
    <w:r>
      <w:rPr/>
      <w:t>AT Round 1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character" w:styleId="Style14">
    <w:name w:val="Ä¬ÈÏ¶ÎÂä×ÖÌå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MICROS~5\PWORD6\TEMPLATE\���ױ�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9T19:56:00Z</dcterms:created>
  <dc:creator>NA WEI</dc:creator>
  <dc:description/>
  <dc:language>en-US</dc:language>
  <cp:lastModifiedBy>NA WEI</cp:lastModifiedBy>
  <dcterms:modified xsi:type="dcterms:W3CDTF">1999-07-30T11:18:00Z</dcterms:modified>
  <cp:revision>17</cp:revision>
  <dc:subject/>
  <dc:title>�紨����, ����, -, 5A=, (), :	</dc:title>
</cp:coreProperties>
</file>