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" w:hAnsi=".VnTime" w:cs=".VnTime"/>
          <w:b/>
          <w:b/>
          <w:bCs/>
          <w:sz w:val="36"/>
        </w:rPr>
      </w:pPr>
      <w:r>
        <w:rPr>
          <w:rFonts w:cs=".VnTime" w:ascii=".VnTime" w:hAnsi=".VnTime"/>
          <w:b/>
          <w:bCs/>
          <w:sz w:val="36"/>
        </w:rPr>
        <w:t>Renju cho ng</w:t>
        <w:softHyphen/>
        <w:t>êi míi ch¬i</w:t>
      </w:r>
    </w:p>
    <w:p>
      <w:pPr>
        <w:pStyle w:val="Normal"/>
        <w:jc w:val="center"/>
        <w:rPr>
          <w:rFonts w:ascii=".VnTime" w:hAnsi=".VnTime" w:cs=".VnTime"/>
          <w:b/>
          <w:b/>
          <w:bCs/>
          <w:sz w:val="36"/>
        </w:rPr>
      </w:pPr>
      <w:r>
        <w:rPr>
          <w:rFonts w:cs=".VnTime" w:ascii=".VnTime" w:hAnsi=".VnTime"/>
          <w:b/>
          <w:bCs/>
          <w:sz w:val="36"/>
        </w:rPr>
      </w:r>
    </w:p>
    <w:p>
      <w:pPr>
        <w:pStyle w:val="Normal"/>
        <w:jc w:val="center"/>
        <w:rPr>
          <w:rFonts w:ascii=".VnTime" w:hAnsi=".VnTime" w:cs=".VnTime"/>
          <w:b/>
          <w:b/>
          <w:bCs/>
        </w:rPr>
      </w:pPr>
      <w:r>
        <w:rPr>
          <w:rFonts w:cs=".VnTime" w:ascii=".VnTime" w:hAnsi=".VnTime"/>
          <w:b/>
          <w:bCs/>
        </w:rPr>
      </w:r>
    </w:p>
    <w:p>
      <w:pPr>
        <w:pStyle w:val="Normal"/>
        <w:jc w:val="center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¸c gi¶ : Alexander Nosovsky vµ Andrey Sokolsky</w:t>
      </w:r>
    </w:p>
    <w:p>
      <w:pPr>
        <w:pStyle w:val="Normal"/>
        <w:tabs>
          <w:tab w:val="clear" w:pos="720"/>
          <w:tab w:val="left" w:pos="2265" w:leader="none"/>
        </w:tabs>
        <w:jc w:val="center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tabs>
          <w:tab w:val="clear" w:pos="720"/>
          <w:tab w:val="left" w:pos="2265" w:leader="none"/>
        </w:tabs>
        <w:jc w:val="center"/>
        <w:rPr>
          <w:rFonts w:ascii=".VnTime" w:hAnsi=".VnTime" w:cs=".VnTime"/>
          <w:b/>
          <w:b/>
          <w:bCs/>
        </w:rPr>
      </w:pPr>
      <w:r>
        <w:rPr>
          <w:rFonts w:cs=".VnTime" w:ascii=".VnTime" w:hAnsi=".VnTime"/>
          <w:b/>
          <w:bCs/>
        </w:rPr>
        <w:t xml:space="preserve">B¶n dÞch cã söa ®æi </w:t>
      </w:r>
    </w:p>
    <w:p>
      <w:pPr>
        <w:pStyle w:val="Normal"/>
        <w:rPr>
          <w:rFonts w:ascii=".VnTime" w:hAnsi=".VnTime" w:cs=".VnTime"/>
          <w:b/>
          <w:b/>
          <w:bCs/>
        </w:rPr>
      </w:pPr>
      <w:r>
        <w:rPr>
          <w:rFonts w:cs=".VnTime" w:ascii=".VnTime" w:hAnsi=".VnTime"/>
          <w:b/>
          <w:bCs/>
        </w:rPr>
      </w:r>
    </w:p>
    <w:p>
      <w:pPr>
        <w:pStyle w:val="Normal"/>
        <w:jc w:val="center"/>
        <w:rPr>
          <w:rFonts w:ascii=".VnTime" w:hAnsi=".VnTime" w:cs=".VnTime"/>
        </w:rPr>
      </w:pPr>
      <w:r>
        <w:rPr/>
        <w:drawing>
          <wp:inline distT="0" distB="0" distL="0" distR="0">
            <wp:extent cx="4238625" cy="422910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center"/>
        <w:rPr>
          <w:rFonts w:ascii=".VnTime" w:hAnsi=".VnTime" w:cs=".VnTime"/>
          <w:b/>
          <w:b/>
          <w:bCs/>
        </w:rPr>
      </w:pPr>
      <w:r>
        <w:rPr>
          <w:rFonts w:cs=".VnTime" w:ascii=".VnTime" w:hAnsi=".VnTime"/>
          <w:b/>
          <w:bCs/>
        </w:rPr>
        <w:t>2002</w:t>
      </w:r>
    </w:p>
    <w:p>
      <w:pPr>
        <w:pStyle w:val="Normal"/>
        <w:rPr>
          <w:rFonts w:ascii=".VnTime" w:hAnsi=".VnTime" w:cs=".VnTime"/>
          <w:b/>
          <w:b/>
          <w:bCs/>
        </w:rPr>
      </w:pPr>
      <w:r>
        <w:rPr>
          <w:rFonts w:cs=".VnTime" w:ascii=".VnTime" w:hAnsi=".VnTime"/>
          <w:b/>
          <w:bCs/>
        </w:rPr>
      </w:r>
    </w:p>
    <w:p>
      <w:pPr>
        <w:pStyle w:val="Normal"/>
        <w:ind w:firstLine="180"/>
        <w:rPr>
          <w:rFonts w:ascii=".VnTime" w:hAnsi=".VnTime" w:cs=".VnTime"/>
          <w:b/>
          <w:b/>
          <w:bCs/>
          <w:i/>
          <w:i/>
          <w:iCs/>
          <w:sz w:val="26"/>
        </w:rPr>
      </w:pPr>
      <w:r>
        <w:rPr>
          <w:rFonts w:cs=".VnTime" w:ascii=".VnTime" w:hAnsi=".VnTime"/>
          <w:b/>
          <w:bCs/>
          <w:i/>
          <w:iCs/>
          <w:sz w:val="26"/>
        </w:rPr>
        <w:t>Lêi tùa cña Tommy Mattell, chñ tÞch liªn ®oµn Renju quèc tÕ :</w:t>
      </w:r>
    </w:p>
    <w:p>
      <w:pPr>
        <w:pStyle w:val="Normal"/>
        <w:ind w:firstLine="180"/>
        <w:rPr>
          <w:rFonts w:ascii=".VnTime" w:hAnsi=".VnTime" w:cs=".VnTime"/>
          <w:b/>
          <w:b/>
          <w:bCs/>
          <w:i/>
          <w:i/>
          <w:iCs/>
          <w:sz w:val="26"/>
        </w:rPr>
      </w:pPr>
      <w:r>
        <w:rPr>
          <w:rFonts w:cs=".VnTime" w:ascii=".VnTime" w:hAnsi=".VnTime"/>
          <w:b/>
          <w:bCs/>
          <w:i/>
          <w:iCs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Renju cho ng</w:t>
        <w:softHyphen/>
        <w:t>êi míi ch¬i lµ quyÓn s¸ch kinh ®iÓn ®Çu tiªn dµnh cho c¸c kú thñ Liªn X« cò trong mét kho¶ng thêi gian dµi. Víi t</w:t>
        <w:softHyphen/>
        <w:t xml:space="preserve"> c¸ch lµ chñ tÞch cña RIF (The Renju International Federation) t«i rÊt vui mõng ®</w:t>
        <w:softHyphen/>
        <w:t>îc giíi thiÖu cuèn s¸ch nµy cho b¹n ®äc toµn thÕ giíi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Jonkoping, th¸ng giªng n¨m 1990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ommy Mattell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b/>
          <w:b/>
          <w:bCs/>
          <w:i/>
          <w:i/>
          <w:iCs/>
          <w:sz w:val="26"/>
        </w:rPr>
      </w:pPr>
      <w:r>
        <w:rPr>
          <w:rFonts w:cs=".VnTime" w:ascii=".VnTime" w:hAnsi=".VnTime"/>
          <w:b/>
          <w:bCs/>
          <w:i/>
          <w:iCs/>
          <w:sz w:val="26"/>
        </w:rPr>
        <w:t>Lêi tùa cña c¸c t¸c gi¶ :</w:t>
      </w:r>
    </w:p>
    <w:p>
      <w:pPr>
        <w:pStyle w:val="Normal"/>
        <w:ind w:firstLine="180"/>
        <w:rPr>
          <w:rFonts w:ascii=".VnTime" w:hAnsi=".VnTime" w:cs=".VnTime"/>
          <w:b/>
          <w:b/>
          <w:bCs/>
          <w:i/>
          <w:i/>
          <w:iCs/>
          <w:sz w:val="26"/>
        </w:rPr>
      </w:pPr>
      <w:r>
        <w:rPr>
          <w:rFonts w:cs=".VnTime" w:ascii=".VnTime" w:hAnsi=".VnTime"/>
          <w:b/>
          <w:bCs/>
          <w:i/>
          <w:iCs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LuËt ch¬i cña Renju ®¬n gi¶n h¬n nhiÒu so víi c¸c trß ch¬i trÝ tuÖ kh¸c, vµ thËm chÝ c¶ c¸c ch¸u ë løa tuæi mÉu gi¸o còng cã thÓ ch¬i Caro ®</w:t>
        <w:softHyphen/>
        <w:t>îc. Tuy nhiªn Renju kh«ng hÒ thua kÐm bÊt cø trß ch¬i nµo kh¸c, nh</w:t>
        <w:softHyphen/>
        <w:t xml:space="preserve"> cê Vua, cê T</w:t>
        <w:softHyphen/>
        <w:t>íng vÒ sù phèi hîp, giµu tÝnh chiÕn thuËt vµ ý t</w:t>
        <w:softHyphen/>
        <w:t>ëng chiÕn l</w:t>
        <w:softHyphen/>
        <w:t>îc, vµ cuèi cïng lµ nh÷ng chiÕn th¾ng tuyÖt ®Ñp vµ bÊt ngê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hiÒu ng</w:t>
        <w:softHyphen/>
        <w:t>êi biÕt ®Õn d¹ng ®¬n gi¶n cña Renju (gäi lµ Caro) nh</w:t>
        <w:softHyphen/>
        <w:t xml:space="preserve"> mét trß ch¬i vui vÎ ®Ó th</w:t>
        <w:softHyphen/>
        <w:t xml:space="preserve"> gi·n trong thêi gian r¶nh rçi cña hä. Renju, biÕn thÓ hiÖn ®¹i nhÊt cña trß ch¬i nµy, víi c¸c luËt cÊm t¹o hai n</w:t>
        <w:softHyphen/>
        <w:t>íc ba, hai n</w:t>
        <w:softHyphen/>
        <w:t>íc bèn, ®· ph¸t triÓn vµ ®</w:t>
        <w:softHyphen/>
        <w:t>îc thõa nhËn nh</w:t>
        <w:softHyphen/>
        <w:t xml:space="preserve"> lµ mét m«n thÓ thao trÝ tuÖ, h¬n lµ mét trß ch¬i. 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Alexander Nosovsky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hã chñ tÞch cña RIF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ùu hai lÇn v« ®Þch gi¶i v« ®Þch thÕ giíi qua mail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Andrey Sokolsky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ùu phã chñ tÞch cña RIF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b/>
          <w:b/>
          <w:bCs/>
          <w:i/>
          <w:i/>
          <w:iCs/>
          <w:sz w:val="26"/>
        </w:rPr>
      </w:pPr>
      <w:r>
        <w:rPr>
          <w:rFonts w:cs=".VnTime" w:ascii=".VnTime" w:hAnsi=".VnTime"/>
          <w:b/>
          <w:bCs/>
          <w:i/>
          <w:iCs/>
          <w:sz w:val="26"/>
        </w:rPr>
      </w:r>
    </w:p>
    <w:p>
      <w:pPr>
        <w:pStyle w:val="Normal"/>
        <w:ind w:firstLine="180"/>
        <w:rPr>
          <w:rFonts w:ascii=".VnTime" w:hAnsi=".VnTime" w:cs=".VnTime"/>
          <w:b/>
          <w:b/>
          <w:bCs/>
          <w:i/>
          <w:i/>
          <w:iCs/>
          <w:sz w:val="26"/>
        </w:rPr>
      </w:pPr>
      <w:r>
        <w:rPr>
          <w:rFonts w:cs=".VnTime" w:ascii=".VnTime" w:hAnsi=".VnTime"/>
          <w:b/>
          <w:bCs/>
          <w:i/>
          <w:iCs/>
          <w:sz w:val="26"/>
        </w:rPr>
        <w:t>Lêi tùa cña ng</w:t>
        <w:softHyphen/>
        <w:t>êi dÞch :</w:t>
      </w:r>
    </w:p>
    <w:p>
      <w:pPr>
        <w:pStyle w:val="Normal"/>
        <w:ind w:firstLine="180"/>
        <w:rPr>
          <w:rFonts w:ascii=".VnTime" w:hAnsi=".VnTime" w:cs=".VnTime"/>
          <w:b/>
          <w:b/>
          <w:bCs/>
          <w:i/>
          <w:i/>
          <w:iCs/>
          <w:sz w:val="26"/>
        </w:rPr>
      </w:pPr>
      <w:r>
        <w:rPr>
          <w:rFonts w:cs=".VnTime" w:ascii=".VnTime" w:hAnsi=".VnTime"/>
          <w:b/>
          <w:bCs/>
          <w:i/>
          <w:iCs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ê caro lµ mét m«n cê rÊt phæ biÕn ë n</w:t>
        <w:softHyphen/>
        <w:t>íc ta. Cã lÏ hiÕm ai ®· tõng lµ häc sinh, sinh viªn mµ ch</w:t>
        <w:softHyphen/>
        <w:t>a tõng thö ch¬i m«n cê gi¶n dÞ vµ còng rÊt thó vÞ nµy. ChØ cÇn hai c©y bót vµ mét m¶nh giÊy caro lµ ®ñ ®iÒu kiÖn ®Ó ch¬i, trong tr</w:t>
        <w:softHyphen/>
        <w:t>êng hîp kh«ng cã giÊy caro th× cã thÓ "m</w:t>
        <w:softHyphen/>
        <w:t>în t¹m" tõ trong vë mét Ýt giÊy « li, hoÆc lµ gËp chÐo mét tê n¨m hµo hai. LuËt ch¬i thËt lµ ®¬n gi¶n vµ dÔ hiÓu : chØ cÇn t¹o ®</w:t>
        <w:softHyphen/>
        <w:t>îc mét hµng n¨m lµ th¾ng. Ng</w:t>
        <w:softHyphen/>
        <w:t>êi ch¬i "®Æt" c¸c qu©n b»ng c¸ch viÕt dÊu X vµ dÊu O. C¸c v¸n ®Êu th</w:t>
        <w:softHyphen/>
        <w:t>êng mang mµu s¾c vui vÎ vµ gi¶i trÝ, h¬n lµ mét cuéc ®ä søc. T«i cßn nhí cê caro lµ mét trong nh÷ng thø hiÕm hoi mµ c¸c c« bÐ, cËu bÐ cïng c¶m thÊy thÝch thó vµ kh«ng e ng¹i khi ch¬i cïng víi nhau. Vµ kh«ng chØ ®</w:t>
        <w:softHyphen/>
        <w:t>îc ch¬i ë tr</w:t>
        <w:softHyphen/>
        <w:t>êng líp, m«n cê Caro còng rÊt th</w:t>
        <w:softHyphen/>
        <w:t>êng gÆp trong c¸c sinh ho¹t gia ®×nh : bè mÑ ch¬i víi con, anh chÞ em ch¬i víi nhau vµ nhiÒu khi kh«ng cø lµ ng</w:t>
        <w:softHyphen/>
        <w:t>êi lín tuæi h¬n giµnh phÇn th¾ng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Æc dï cê Caro phæ biÕn vµ thó vÞ nh</w:t>
        <w:softHyphen/>
        <w:t xml:space="preserve"> thÕ nh</w:t>
        <w:softHyphen/>
        <w:t>ng ®èi víi nhiÒu ng</w:t>
        <w:softHyphen/>
        <w:t>êi ch¬i ë n</w:t>
        <w:softHyphen/>
        <w:t>íc ta, nã vÉn chØ ®</w:t>
        <w:softHyphen/>
        <w:t>îc biÕt ®Õn nh</w:t>
        <w:softHyphen/>
        <w:t xml:space="preserve"> lµ mét trß ch¬i h¬n lµ mét m«n cê thÓ thao. T«i hy väng sÏ göi ®</w:t>
        <w:softHyphen/>
        <w:t>îc ®Õn c¸c b¹n nh÷ng th«ng tin h÷u Ých vÒ mét “Caro” ®· tr</w:t>
        <w:softHyphen/>
        <w:t>ëng thµnh – Renju – víi ®Çy ®ñ tè chÊt cña mét m«n thÓ thao. Renju cho ng</w:t>
        <w:softHyphen/>
        <w:t>êi míi ch¬i lµ mét cuèn s¸ch rÊt bæ Ých cho nh÷ng b¹n b¾t ®Çu t×m hiÓu vÒ m«n cê nµy mét c¸ch nghiªm tóc. B¹n còng cã thÓ t×m thÊy ë ®©y nhiÒu th«ng tin thó vÞ kh¸c vÒ thÓ lo¹i mét hµng n¨m qu©n nµy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µ Néi, th¸ng t¸m n¨m 2002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u NhÉn</w:t>
      </w:r>
    </w:p>
    <w:p>
      <w:pPr>
        <w:pStyle w:val="Normal"/>
        <w:ind w:firstLine="180"/>
        <w:rPr>
          <w:rFonts w:ascii=".VnTime" w:hAnsi=".VnTime" w:cs=".VnTime"/>
          <w:b/>
          <w:b/>
          <w:bCs/>
          <w:sz w:val="32"/>
        </w:rPr>
      </w:pPr>
      <w:r>
        <w:rPr>
          <w:rFonts w:cs=".VnTime" w:ascii=".VnTime" w:hAnsi=".VnTime"/>
          <w:b/>
          <w:bCs/>
          <w:sz w:val="32"/>
        </w:rPr>
      </w:r>
    </w:p>
    <w:p>
      <w:pPr>
        <w:pStyle w:val="Normal"/>
        <w:ind w:firstLine="180"/>
        <w:rPr>
          <w:rFonts w:ascii=".VnTime" w:hAnsi=".VnTime" w:cs=".VnTime"/>
          <w:b/>
          <w:b/>
          <w:bCs/>
          <w:sz w:val="32"/>
        </w:rPr>
      </w:pPr>
      <w:r>
        <w:rPr>
          <w:rFonts w:cs=".VnTime" w:ascii=".VnTime" w:hAnsi=".VnTime"/>
          <w:b/>
          <w:bCs/>
          <w:sz w:val="32"/>
        </w:rPr>
        <w:t>Néi dung</w:t>
      </w:r>
    </w:p>
    <w:p>
      <w:pPr>
        <w:pStyle w:val="Normal"/>
        <w:ind w:firstLine="18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</w:t>
        <w:softHyphen/>
        <w:t xml:space="preserve">¬ng 1. Më ®Çu 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1.1.LuËt Renju </w:t>
        <w:tab/>
        <w:tab/>
        <w:tab/>
        <w:tab/>
        <w:tab/>
        <w:tab/>
        <w:tab/>
        <w:tab/>
        <w:tab/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1.2.LÞch sö cña Renju </w:t>
        <w:tab/>
        <w:tab/>
        <w:tab/>
        <w:tab/>
        <w:tab/>
        <w:tab/>
        <w:tab/>
        <w:tab/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</w:t>
        <w:softHyphen/>
        <w:t>¬ng 2.C¸c thuËt ng÷ vµ ®Þnh nghÜa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2.1.Trang bÞ cÇn thiÕt cho v¸n ch¬i </w:t>
        <w:tab/>
        <w:tab/>
        <w:tab/>
        <w:tab/>
        <w:tab/>
        <w:tab/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2.2.Nh÷ng kh¸i niÖm ®¬n gi¶n 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2.3.Fork vµ Lçi </w:t>
        <w:tab/>
        <w:tab/>
        <w:tab/>
        <w:tab/>
        <w:tab/>
        <w:tab/>
        <w:tab/>
        <w:tab/>
        <w:tab/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</w:t>
        <w:softHyphen/>
        <w:t>¬ng 3.Nguyªn t¾c chiÕn thuËt trong Renju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3.1.C¸ch tÊn c«ng trong tµn cuéc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3.2.NghÖ thuËt chê ®îi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3.3.C¸ch thøc phßng thñ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3.4.Lêi khuyªn cho ng</w:t>
        <w:softHyphen/>
        <w:t>êi míi ch¬i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</w:t>
        <w:softHyphen/>
        <w:t>¬ng 4.Khai cuéc trong Renju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</w:t>
        <w:softHyphen/>
        <w:t>¬ng 5.PhÇn kÕt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b/>
          <w:b/>
          <w:bCs/>
          <w:sz w:val="32"/>
        </w:rPr>
      </w:pPr>
      <w:r>
        <w:rPr>
          <w:rFonts w:cs=".VnTime" w:ascii=".VnTime" w:hAnsi=".VnTime"/>
          <w:b/>
          <w:bCs/>
          <w:sz w:val="32"/>
        </w:rPr>
        <w:t>Ch</w:t>
        <w:softHyphen/>
        <w:t>¬ng 1.Më ®Çu</w:t>
      </w:r>
    </w:p>
    <w:p>
      <w:pPr>
        <w:pStyle w:val="Normal"/>
        <w:ind w:firstLine="180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</w:r>
    </w:p>
    <w:p>
      <w:pPr>
        <w:pStyle w:val="Normal"/>
        <w:ind w:firstLine="180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  <w:t>1.1.LuËt Renju</w:t>
      </w:r>
    </w:p>
    <w:p>
      <w:pPr>
        <w:pStyle w:val="Normal"/>
        <w:ind w:firstLine="180"/>
        <w:rPr>
          <w:rFonts w:ascii=".VnTime" w:hAnsi=".VnTime" w:cs=".VnTime"/>
          <w:b/>
          <w:b/>
          <w:bCs/>
          <w:i/>
          <w:i/>
          <w:iCs/>
          <w:sz w:val="26"/>
        </w:rPr>
      </w:pPr>
      <w:r>
        <w:rPr>
          <w:rFonts w:cs=".VnTime" w:ascii=".VnTime" w:hAnsi=".VnTime"/>
          <w:b/>
          <w:bCs/>
          <w:i/>
          <w:iCs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hÇn nµy dµnh cho ng</w:t>
        <w:softHyphen/>
        <w:t>êi míi ch¬i. Tuy vËy t«i còng muèn nh÷ng b¹n ®· biÕt ch¬i còng cã thÓ t×m ®</w:t>
        <w:softHyphen/>
        <w:t>îc mét sè ®iÒu thó vÞ ë ®©y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¹i sao trß ch¬i nµy l¹i hÊp dÉn ®Õn thÕ ?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</w:t>
        <w:softHyphen/>
        <w:t>íc tiªn, luËt ch¬i rÊt ®¬n gi¶n : d</w:t>
        <w:softHyphen/>
        <w:t>êng nh</w:t>
        <w:softHyphen/>
        <w:t xml:space="preserve"> rÊt dÔ dµng ®Ó t¹o mét hµng n¨m qu©n. Trang bÞ ch¬i khiªm tèn (cã thÓ ch¬i chØ víi bót ch× vµ giÊy) còng t¹o nªn søc l«i cuèn cña trß ch¬i. Nh</w:t>
        <w:softHyphen/>
        <w:t>ng khi b¹n b¾t ®Çu nghiªn cøu c¸ch ch¬i, b¹n sÏ b¾t gÆp nh÷ng ®iÒu míi mÎ, ng¹c nhiªn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-Kh«ng cã g× ®¬n gi¶n h¬n trß ch¬i nµy - mét ng</w:t>
        <w:softHyphen/>
        <w:t>êi míi ch¬i sÏ thèt lªn sau khi ch¬i ®</w:t>
        <w:softHyphen/>
        <w:t>îc vµi v¸n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-Kh«ng cã g× phøc t¹p h¬n - mét ng</w:t>
        <w:softHyphen/>
        <w:t>êi sµnh sái sÏ nãi. Vµ anh ta còng ®óng kh«ng kÐm. Thùc tÕ, ®Ó häc c¸ch ®i qu©n trong Renju ®¬n gi¶n h¬n rÊt nhiÒu so víi c¸c trß ch¬i trÝ tuÖ kh¸c. DÇn dÇn trong qu¸ tr×nh nghiªn cøu chiÕn thuËt cña trß ch¬i, ng</w:t>
        <w:softHyphen/>
        <w:t>êi míi ch¬i sÏ tù nhËn thÊy r»ng Renju kh«ng thua kÐm bÊt cø trß ch¬i nµo vÒ sù tinh tÕ. Nh÷ng thay ®æi ®ét ngét vÒ thÕ trËn, nh÷ng sªri n</w:t>
        <w:softHyphen/>
        <w:t>íc, c¸ch tÝnh to¸n cÈn thËn khi tÊn c«ng vµ nhanh chãng ph¶n c«ng, vÎ ®Ñp cña ®ßn kÕt thóc - ®ã lµ nh÷ng thø hÊp dÉn ®èi víi mét kú thñ giái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  <w:t>Mét c¸ch ng¾n gän, luËt Renju lµ :</w:t>
      </w:r>
    </w:p>
    <w:p>
      <w:pPr>
        <w:pStyle w:val="Normal"/>
        <w:ind w:firstLine="18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1.Hai ng</w:t>
        <w:softHyphen/>
        <w:t>êi ch¬i lÇn l</w:t>
        <w:softHyphen/>
        <w:t>ît ®Æt qu©n cê mµu ®en vµ tr¾ng xuèng c¸c giao ®iÓm cña bµn cê kÝch th</w:t>
        <w:softHyphen/>
        <w:t>íc 15x15. §en ®Æt qu©n ®Çu tiªn ë trung t©m bµn cê. (Chó ý r»ng qu©n cê ph¶i ®</w:t>
        <w:softHyphen/>
        <w:t>îc ®Æt ë giao ®iÓm !)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2.Ng</w:t>
        <w:softHyphen/>
        <w:t>êi nµo t¹o ®</w:t>
        <w:softHyphen/>
        <w:t>îc mét hµng 5 qu©n (mét d·y theo chiÒu ngang, däc hoÆc chÐo víi 5 qu©n cïng mµu liÒn nhau)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3.Mét v¸n ch¬i lµ hoµ, nÕu hai ng</w:t>
        <w:softHyphen/>
        <w:t>êi ch¬i ®ång ý (vÝ dô khi ®· hÕt ®Êt, bµn cê ®Çy qu©n). Ng</w:t>
        <w:softHyphen/>
        <w:t>êi ch¬i cã quyÒn bá mét n</w:t>
        <w:softHyphen/>
        <w:t>íc ®i (pass). NÕu c¶ hai cïng bá n</w:t>
        <w:softHyphen/>
        <w:t>íc ®i cña m×nh, v¸n cê hoµ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4.§en bÞ cÊm t¹o hai n</w:t>
        <w:softHyphen/>
        <w:t>íc ba, hai n</w:t>
        <w:softHyphen/>
        <w:t>íc bèn, Overline (hµng nhiÒu h¬n 5 qu©n). NÕu §en ph¹m luËt, ngÉu nhiªn hay bÞ Tr¾ng b¾t buéc ph¶i ph¹m luËt, §en bÞ xö thua. LuËt cÊm nµy gäi lµ Lçi trong Renju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5.Tr¾ng kh«ng bÞ h¹n chÕ khi ch¬i. Overline ®èi víi Tr¾ng b»ng n</w:t>
        <w:softHyphen/>
        <w:t>íc n¨m. Nh÷ng ®Þnh nghÜa chÝnh x¸c vµ sù gi¶i thÝch c¸c thuËt ng÷ sÏ ®</w:t>
        <w:softHyphen/>
        <w:t>îc tr×nh bµy ë ch</w:t>
        <w:softHyphen/>
        <w:t>¬ng sau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  <w:t>1.2.LÞch sö cña Renju</w:t>
      </w:r>
    </w:p>
    <w:p>
      <w:pPr>
        <w:pStyle w:val="Normal"/>
        <w:ind w:firstLine="180"/>
        <w:rPr>
          <w:rFonts w:ascii=".VnTime" w:hAnsi=".VnTime" w:cs=".VnTime"/>
          <w:b/>
          <w:b/>
          <w:bCs/>
          <w:i/>
          <w:i/>
          <w:iCs/>
          <w:sz w:val="26"/>
        </w:rPr>
      </w:pPr>
      <w:r>
        <w:rPr>
          <w:rFonts w:cs=".VnTime" w:ascii=".VnTime" w:hAnsi=".VnTime"/>
          <w:b/>
          <w:bCs/>
          <w:i/>
          <w:iCs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Renju xuÊt hiÖn lÇn ®Çu d</w:t>
        <w:softHyphen/>
        <w:t>íi d¹ng rÊt ®¬n gi¶n, kh«ng cã lçi cho §en vµ ®</w:t>
        <w:softHyphen/>
        <w:t>îc ch¬i trªn toµn thÕ giíi. Renju cã rÊt nhiÒu tªn. B¹n cã thÓ t×m thÊy chóng ë  Hotbot (internet) : Gomoku, Omok, WuZiQi, Connect 5, piskvorky, noughts&amp;crosses, 5 in Line, luffatschack, Caro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ß ch¬i nµy lÇn ®Çu tiªn ®</w:t>
        <w:softHyphen/>
        <w:t>îc ph¸t minh ë ch©u thæ s«ng Hoµng Hµ ë Trung Quèc. Thêi gian ®ã lµ thÕ kû 20 tr</w:t>
        <w:softHyphen/>
        <w:t>íc c«ng nguyªn, vËy lµ nã ®ã cã h¬n 4000 n¨m tuæi. ThËt lµ ng¹c nhiªn lµ cã mét sè di tÝch kh¶o cæ cho thÊy trß ch¬i nµy ®· ®</w:t>
        <w:softHyphen/>
        <w:t>îc ph¸t minh mét c¸ch ®éc lËp ë Hy l¹p cæ ®¹i vµ ch©u Mü tiÒn Colombo. TÊt c¶ c¸c ®iÓm ®ã cho thÊy Renju lµ trß ch¬i l©u ®êi vµ dÔ häc nhÊt, nh</w:t>
        <w:softHyphen/>
        <w:t>ng kh«ng ®¬n gi¶n nh</w:t>
        <w:softHyphen/>
        <w:t xml:space="preserve"> vÎ ngoµi cña nã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ét mèc thø hai lµ thêi gian Renju ra ®êi nh</w:t>
        <w:softHyphen/>
        <w:t xml:space="preserve"> mét m«n thÓ thao trÝ tuÖ ë NhËt. §Çu tiªn trß ch¬i nµy ®</w:t>
        <w:softHyphen/>
        <w:t>îc mang tõ Trung Quèc ®Õn NhËt qua nh÷ng ng</w:t>
        <w:softHyphen/>
        <w:t>êi di c</w:t>
        <w:softHyphen/>
        <w:t xml:space="preserve"> trong n¨m 270 tr</w:t>
        <w:softHyphen/>
        <w:t>íc CN. Nã ®</w:t>
        <w:softHyphen/>
        <w:t>îc phæ biÕn réng r·i d</w:t>
        <w:softHyphen/>
        <w:t>íi c¸i tªn Kakugo (n¨m b</w:t>
        <w:softHyphen/>
        <w:t>íc-tiÕng NhËt). Sö ký chÐp r»ng vµo gi÷a thÕ kû XVII vµ XVIII tÊt c¶ mäi ng</w:t>
        <w:softHyphen/>
        <w:t>êi ®Òu thÝch trß ch¬i nµy, tõ trÎ nhá cho ®Õn ng</w:t>
        <w:softHyphen/>
        <w:t>êi giµ(truyÒn thèng §«ng ph</w:t>
        <w:softHyphen/>
        <w:t>¬ng vÉn cßn ghi dÊu trong c¸c nghi thøc trong cuéc ch¬i ngµy nay). Cuèn s¸ch ®Çu tiªn vÒ Renju ®</w:t>
        <w:softHyphen/>
        <w:t>îc phæ biÕn vµo ®Çu thÕ kû 20. Tuy nhiªn cho ®Õn tËn nh÷ng n¨m ®Çu cña thÕ kû 20, trß ch¬i nµy vÉn cßn ®</w:t>
        <w:softHyphen/>
        <w:t>îc ch¬i vµo lóc rçi r·i. §iÒu ®ã cßn ®</w:t>
        <w:softHyphen/>
        <w:t>îc chøng minh qua rÊt nhiÒu tªn gäi cña nã : “GOREN” (1 hµng 5 qu©n), “GOSEKI”(n¨m viªn ®¸), “GOMOKUNARABE” hoÆc ®¬n gi¶n h¬n “GOMOKU” (n¨m ®iÓm trong mét hµng)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uèi cïng, c¸i tªn hiÖn ®¹i Renju ®</w:t>
        <w:softHyphen/>
        <w:t>îc ®Æt vµ dïng ®Ó chØ thÓ lo¹i cã lçi cho §en, trong khi c¸i tªn Gomoku ®</w:t>
        <w:softHyphen/>
        <w:t>îc dïng ®Ó chØ thÓ lo¹i kh«ng cã lçi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uËt ng÷ “RENJU” (chuçi ngäc trai) ®</w:t>
        <w:softHyphen/>
        <w:t>îc Tenry Kobayashi, mét nhµ th¬ NhËt ®</w:t>
        <w:softHyphen/>
        <w:t>a ra vµo n¨m 1899. Khã mµ biÕt ®</w:t>
        <w:softHyphen/>
        <w:t>îc ®iÒu g× ®· khiÕn «ng cã mét liªn t</w:t>
        <w:softHyphen/>
        <w:t>ëng nh</w:t>
        <w:softHyphen/>
        <w:t xml:space="preserve"> vËy. Cã thÓ nh÷ng hµng qu©n §en hay Tr¾ng lµm «ng nghÜ ®Õn ngäc trai, hoÆc cã thÓ chiÕn th¾ng trong Renju khã nh</w:t>
        <w:softHyphen/>
        <w:t xml:space="preserve"> viÖc lÆn xuèng biÓn mß ngäc trai. Cã nhiÒu chÊt th¬ trong Renju. B¹n cã thÝch nh÷ng c¸i tªn khai cuéc nh</w:t>
        <w:softHyphen/>
        <w:t xml:space="preserve"> : hoa, hµnh tinh nhá , v× sao xa, c©y th«ng, ¸nh s¸ng chãi läi, ®åi nghiªn, m</w:t>
        <w:softHyphen/>
        <w:t>a, tr¨ng non, hÎm nói, vinh quang... kh«ng ?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ã mét ®iÒu râ rµng r»ng víi khÝ chÊt ®Æc biÖt cña ng</w:t>
        <w:softHyphen/>
        <w:t>êi NhËt, hä quan niÖm nh÷ng trß ch¬i trÝ tuÖ nh</w:t>
        <w:softHyphen/>
        <w:t xml:space="preserve"> Renju lµ mét nghÖ thuËt h¬n lµ mét m«n thÓ thao. Ng</w:t>
        <w:softHyphen/>
        <w:t>êi NhËt tin r»ng nh÷ng ng</w:t>
        <w:softHyphen/>
        <w:t>êi ch¬i nªn t¹o ra mét t¸c phÈm nghÖ thuËt, kÕt qu¶ th¾ng thua chØ lµ vÊn ®Ò thø yÕu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Ò vÊn ®Ò ®ã, quan niÖm cña chóng ta vÒ c¸c trß ch¬i cã mét chót kh¸c biÖt : trong côm tõ “m«n thÓ thao-trß ch¬i trÝ tuÖ” chóng ta nghiªng vÒ m«n thÓ thao h¬n. Tuy nhiªn c¶ hai c¸ch nh×n nhËn ®Òu cã lý lÏ cña nã vµ kú thñ cã thÓ nghiªng vÒ bªn nµy hoÆc bªn kia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»ng c¸ch nµo mµ ®Þnh nghÜa vÒ lçi xuÊt hiÖn trong Renju ? Sù xuÊt hiÖn cña Lçi lµ mét ®iÒu kh«ng tr¸nh khái trong qu¸ tr×nh biÕn ®æi tõ trß ch¬i sang m«n thÓ thao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Sù b¾t ®Çu chÝnh thøc cña qu¸ tr×nh ®ã lµ vµo n¨m 1906, tæ chøc Renju ®Çu tiªn – HiÖp héi kú thñ Tokyo ®</w:t>
        <w:softHyphen/>
        <w:t>îc thµnh lËp. Sù kiÖn quan träng tiÕp theo lµ n¨m 1936, khi nh÷ng luËt Renju hiÖn ®¹i ®</w:t>
        <w:softHyphen/>
        <w:t>îc ph¸t triÓn, Liªn ®oµn Renju NhËt b¶n b¾t ®Çu ho¹t ®éng. Ba m</w:t>
        <w:softHyphen/>
        <w:t>¬i n¨m ®ã cã thÓ ®</w:t>
        <w:softHyphen/>
        <w:t>îc gäi lµ thêi gian h×nh thµnh cña Renju ë NhËt b¶n. VËy kÕt qu¶ cña qu¸ tr×nh ®ã ra sao ?</w:t>
      </w:r>
    </w:p>
    <w:p>
      <w:pPr>
        <w:pStyle w:val="Normal"/>
        <w:ind w:firstLine="180"/>
        <w:rPr/>
      </w:pPr>
      <w:r>
        <w:rPr>
          <w:rFonts w:cs=".VnTime" w:ascii=".VnTime" w:hAnsi=".VnTime"/>
          <w:sz w:val="26"/>
        </w:rPr>
        <w:t>Tr</w:t>
        <w:softHyphen/>
        <w:t>íc tiªn, hÖ thèng ph©n cÊp vÒ tr×nh ®é truyÒn thèng cña NhËt ®</w:t>
        <w:softHyphen/>
        <w:t>îc thùc hiÖn – kyu vµ dan. Kyu cao nhÊt lµ 1</w:t>
      </w:r>
      <w:r>
        <w:rPr>
          <w:rFonts w:cs=".VnTime" w:ascii=".VnTime" w:hAnsi=".VnTime"/>
          <w:sz w:val="26"/>
          <w:vertAlign w:val="superscript"/>
        </w:rPr>
        <w:t>st</w:t>
      </w:r>
      <w:r>
        <w:rPr>
          <w:rFonts w:cs=".VnTime" w:ascii=".VnTime" w:hAnsi=".VnTime"/>
          <w:sz w:val="26"/>
        </w:rPr>
        <w:t>, thÊp nhÊt lµ 12</w:t>
      </w:r>
      <w:r>
        <w:rPr>
          <w:rFonts w:cs=".VnTime" w:ascii=".VnTime" w:hAnsi=".VnTime"/>
          <w:sz w:val="26"/>
          <w:vertAlign w:val="superscript"/>
        </w:rPr>
        <w:t>th</w:t>
      </w:r>
      <w:r>
        <w:rPr>
          <w:rFonts w:cs=".VnTime" w:ascii=".VnTime" w:hAnsi=".VnTime"/>
          <w:sz w:val="26"/>
        </w:rPr>
        <w:t>, Dan thÊp nhÊt lµ 1</w:t>
      </w:r>
      <w:r>
        <w:rPr>
          <w:rFonts w:cs=".VnTime" w:ascii=".VnTime" w:hAnsi=".VnTime"/>
          <w:sz w:val="26"/>
          <w:vertAlign w:val="superscript"/>
        </w:rPr>
        <w:t>st</w:t>
      </w:r>
      <w:r>
        <w:rPr>
          <w:rFonts w:cs=".VnTime" w:ascii=".VnTime" w:hAnsi=".VnTime"/>
          <w:sz w:val="26"/>
        </w:rPr>
        <w:t>, “sho-dan”, cao nhÊt lµ 9</w:t>
      </w:r>
      <w:r>
        <w:rPr>
          <w:rFonts w:cs=".VnTime" w:ascii=".VnTime" w:hAnsi=".VnTime"/>
          <w:sz w:val="26"/>
          <w:vertAlign w:val="superscript"/>
        </w:rPr>
        <w:t>th</w:t>
      </w:r>
      <w:r>
        <w:rPr>
          <w:rFonts w:cs=".VnTime" w:ascii=".VnTime" w:hAnsi=".VnTime"/>
          <w:sz w:val="26"/>
        </w:rPr>
        <w:t>. Danh hiÖu cao nhÊt lµ Meijin – Vua cê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ø hai, vµ quan träng lµ víi sù xuÊt hiÖn cña rÊt nhiÒu kú thñ tµi n¨ng (Dan), mét ®iÒu dÇn trë nªn râ rµng lµ khi ch¬i kh«ng cã luËt cÊm cho §en, Tr¾ng lu«n lu«n thua, kh«ng phô thuéc vµo tr×nh ®é cña kú thñ cÇm Tr¾ng. T×nh tr¹ng nµy lµ kh«ng thÓ tr¸nh khái trong c¸c trß ch¬i logic, bëi v× lu«n cÇn cã mét ng</w:t>
        <w:softHyphen/>
        <w:t>êi ®i tr</w:t>
        <w:softHyphen/>
        <w:t>íc. §Ó v</w:t>
        <w:softHyphen/>
        <w:t>ît qua c¬n khñng ho¶ng nµy (mµ cùc ®iÓm lµ vµo nh÷ng n¨m gi÷a thÕ kû 20), mét ý t</w:t>
        <w:softHyphen/>
        <w:t>ëng míi xuÊt hiÖn lµ ®Æt ra c¸c h¹n chÕ b»ng c¸c luËt cÊm cho §en. RÊt nhanh chãng, mäi kú thñ ®· ®ång ý thu nhá bµn cê tõ 19x19 xuèng 15x15. Mét cè g¾ng kh¸c lµ h¹n chÕ n</w:t>
        <w:softHyphen/>
        <w:t>íc thø ba cña §en, b¾t buéc nã ph¶i ®Æt ngoµi h×nh vu«ng trung t©m 5x5. Tuy nhiªn luËt nµy ®· kh«ng tån t¹i l©u. Sau ®ã c¸c kú thñ tiÕp cËn vÊn ®Ò tõ mét h</w:t>
        <w:softHyphen/>
        <w:t>íng kh¸c, h¹n chÕ §en t¹o Fork 3x3 (hai n</w:t>
        <w:softHyphen/>
        <w:t>íc ba). Nh</w:t>
        <w:softHyphen/>
        <w:t>ng ®ã còng ch</w:t>
        <w:softHyphen/>
        <w:t>a ph¶i lµ tÊt c¶. Cuèi cïng, tõ ®Ò nghÞ cña Rakusan Takaki (mét Meijin) nh÷ng luËt cÊm Fork 3x3, 4x4, vµ overline ®</w:t>
        <w:softHyphen/>
        <w:t>îc sö dông, nh÷ng luËt mµ ngµy nay ta gäi lµ Classic (kinh ®iÓn). §en chØ cßn l¹i mét Fork (c¸ch th¾ng) lµ Fork 4x3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ét ng</w:t>
        <w:softHyphen/>
        <w:t>êi ch¬i cã kinh nghiÖm sÏ ®Æt c©u hái r»ng liÖu nh÷ng luËt cÊm nh</w:t>
        <w:softHyphen/>
        <w:t xml:space="preserve"> thÕ ®· ®ñ ch</w:t>
        <w:softHyphen/>
        <w:t>a ? LiÖu cã g× míi cßn xuÊt hiÖn ?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ã thÓ nãi tr</w:t>
        <w:softHyphen/>
        <w:t>íc mét ®iÒu lµ trong nh÷ng thËp kØ s¾p tíi sÏ kh«ng cã nh÷ng thay ®æi ®¸ng kÓ. Trong 50 n¨m ®Ò xuÊt vµ thÓ nghiÖm, nh÷ng luËt cÊm nµy ®· ®</w:t>
        <w:softHyphen/>
        <w:t xml:space="preserve">îc hoµn thiÖn vµ chøng tá mét sù c©n b»ng vÒ c¬ héi chiÕn th¾ng cho §en vµ Tr¾ng. 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µ mét ®iÓm n÷a : víi sù xuÊt hiÖn cña c¸c luËt cÊm, v¸n ch¬i ®· trë nªn phøc t¹p vµ ®Ñp lªn rÊt nhiÒu. ThËt lµ bÊt ngê khi Tr¾ng cã thÓ giµnh l¹i chiÕn th¾ng b»ng c¸ch buéc §en ph¹m lçi trong khi chØ mét n</w:t>
        <w:softHyphen/>
        <w:t>íc tr</w:t>
        <w:softHyphen/>
        <w:t>íc ®ã d</w:t>
        <w:softHyphen/>
        <w:t>êng nh</w:t>
        <w:softHyphen/>
        <w:t xml:space="preserve"> th¾ng lîi cña §en lµ kh«ng ph¶i bµn c·i. Ngµy nay thËt khã t</w:t>
        <w:softHyphen/>
        <w:t>ëng t</w:t>
        <w:softHyphen/>
        <w:t>îng r»ng chóng ta cã thÓ ch¬i mµ kh«ng cã c¸c luËt cÊm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Ëy lµ sau nh÷ng n¨m th¸ng khã kh¨n, Renju, nÕu cã thÓ nãi nh</w:t>
        <w:softHyphen/>
        <w:t xml:space="preserve"> vËy, ®· ra khái thêi kú th¬ Êu cña nã, vµ ®· tr</w:t>
        <w:softHyphen/>
        <w:t>ëng thµnh vµ ®ang ë trong giai ®o¹n ®Ñp nhÊt. Nh÷ng kú thñ NhËt b¶n ®· mÊt rÊt nhiÒu c«ng ®Ó cã ®</w:t>
        <w:softHyphen/>
        <w:t>îc mét Renju nh</w:t>
        <w:softHyphen/>
        <w:t xml:space="preserve"> ngµy nay, vµ thËt may m¾n lµ chóng ta ®</w:t>
        <w:softHyphen/>
        <w:t>îc tiÕp cËn khi nã ®· hoµn thiÖn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Renju hiÖn ®¹i lµ mét m«n thÓ thao trÎ. Liªn ®oµn Renju Quèc tÕ ®</w:t>
        <w:softHyphen/>
        <w:t>îc thµnh lËp n¨m 1988 t¹i Stokholm, Thôy §iÓn. Liªn ®oµn tæ chøc hai gi¶i v« ®Þch thÕ giíi cho Renju vµ Five-in-a-Row (Gomoku) : lÇn ®Çu ë Kyoto, NhËt b¶n 1989, lÇn thø hai ë Moscow, Nga 1991, lÇn thø ba t¹i Arjeplog, Thôy §iÓn 1993, lÇn thø t</w:t>
        <w:softHyphen/>
        <w:t xml:space="preserve"> ë Tallin, Estonia 1995, lÇn thø n¨m ë Sankt-Peterburg, Nga 1997, lÇn thø s¸u t¹i B¾c Kinh, Trung Quèc 1999 vµ lÇn thø 7 trë l¹i Kyoto, NhËt B¶n 2001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uèn s¸ch nµy ®</w:t>
        <w:softHyphen/>
        <w:t>îc viÕt n¨m 1984, nh</w:t>
        <w:softHyphen/>
        <w:t>ng ®· cã mét sè thay ®æi trong Ên b¶n míi cã söa ch÷a nµy. Giê ®©y ®· cã t¹p chÝ vÒ Renju cña RIF – t¹p chÝ “Renju World”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B¹n cã thÓ download t¹i </w:t>
      </w:r>
      <w:hyperlink r:id="rId3">
        <w:r>
          <w:rPr>
            <w:rStyle w:val="InternetLink"/>
            <w:sz w:val="26"/>
          </w:rPr>
          <w:t>http://ww</w:t>
          <w:softHyphen/>
          <w:t>w.neti.ee/renju/</w:t>
        </w:r>
      </w:hyperlink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ét sè s¸ch vÒ Gomoku vµ Renju b»ng tiÕng Anh :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1.”Five-in-a-row” T¸c gi¶ : Goro Sakata vµ Wataru Ikawa. 1981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2.”From the Opening to the Middle of the game” : tõ khai cuéc ®Õn trung cuéc. T¸c gi¶ Sigeru. 1984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3.”Zvon Kamney” T¸c gi¶ Mikhail Kozhin vµ Alexander Nosovsky. 1997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ã rÊt nhiÒu s¸ch b»ng tiÕng NhËt, tiÕng Nga vµ Thôy §iÓn. Vµ c¸c phÇn mÒm ®¸nh cê hoÆc th</w:t>
        <w:softHyphen/>
        <w:t xml:space="preserve"> viÖn l</w:t>
        <w:softHyphen/>
        <w:t>u tr÷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</w:t>
        <w:softHyphen/>
        <w:t>¬ng tr×nh “Black Stone” cho Win 98 lµ ch</w:t>
        <w:softHyphen/>
        <w:t>¬ng tr×nh Renju ®o¹t chøc V« ®Þch trong gi¶i v« ®Þch thÕ giíi cho c¸c phÇn mÒm lµ ch</w:t>
        <w:softHyphen/>
        <w:t>¬ng tr×nh m¹nh nhÊt hiÖn nay. VÒ th</w:t>
        <w:softHyphen/>
        <w:t xml:space="preserve"> viÖn th× cã ch</w:t>
        <w:softHyphen/>
        <w:t>¬ng tr×nh Renbase-98 vµ c¬ së d÷ liÖu Base-17000 víi 17000 v¸n ch¬i tõ mäi gi¶i gÇn ®©y. Ch</w:t>
        <w:softHyphen/>
        <w:t>¬ng tr×nh nµy còng cho phÐp b¹n t¹o c¸c kú phæ nh</w:t>
        <w:softHyphen/>
        <w:t xml:space="preserve"> trong s¸ch nµy, hoÆc t¹o tê b¸o (trªn m¹ng) cña riªng b¹n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Gi¶i V« ®Þch Renju cho c¸c phÇn mÒm ®</w:t>
        <w:softHyphen/>
        <w:t>îc tæ chøc gÇn ®©y nhÊt vµo mïa hÌ n¨m 2000. NÕu b¹n muèn t×m hiÓu h·y liªn l¹c víi t«i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¸c phÇn mÒm free b¹n cã thÓ load t¹i :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hyperlink r:id="rId4">
        <w:r>
          <w:rPr>
            <w:rStyle w:val="InternetLink"/>
            <w:sz w:val="26"/>
          </w:rPr>
          <w:t>http://ourworld.compuserve.com/homepages/mammel/marksfiv.htm</w:t>
        </w:r>
      </w:hyperlink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óng t«i hy väng r»ng sau khi ®äc cuèn s¸ch nµy b¹n sÏ c¶m thÊy thó vÞ vµ liªn l¹c víi RIF : chóng t«i cã thÓ gióp b¹n t×m mét c©u l¹c bé Renju ë n</w:t>
        <w:softHyphen/>
        <w:t>íc b¹n hoÆc tæ chøc mét c©u l¹c bé míi. H·y göi vÒ v¨n phßng chÝnh cña RIF : Box 249 S 551 14 Jonkoping, Thôy §iÓn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B¹n còng cã thÓ liªn l¹c víi Tommy Maltell, chñ tÞch RIF </w:t>
      </w:r>
      <w:hyperlink r:id="rId5">
        <w:r>
          <w:rPr>
            <w:rStyle w:val="InternetLink"/>
            <w:sz w:val="26"/>
          </w:rPr>
          <w:t>tommy.maltell@lemes.se</w:t>
        </w:r>
      </w:hyperlink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Trang chñ cña RIF </w:t>
      </w:r>
      <w:hyperlink r:id="rId6">
        <w:r>
          <w:rPr>
            <w:rStyle w:val="InternetLink"/>
            <w:sz w:val="26"/>
          </w:rPr>
          <w:t>http://www.lemes.se/renju</w:t>
        </w:r>
      </w:hyperlink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¹n cã thÓ liªn l¹c víi t«i, Alexander Nosovsky qua mail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hyperlink r:id="rId7">
        <w:r>
          <w:rPr>
            <w:rStyle w:val="InternetLink"/>
            <w:rFonts w:cs=".VnTime" w:ascii=".VnTime" w:hAnsi=".VnTime"/>
            <w:sz w:val="26"/>
          </w:rPr>
          <w:t>stigma.ltd@g23.relcom.ru</w:t>
        </w:r>
      </w:hyperlink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rFonts w:ascii=".VnTime" w:hAnsi=".VnTime" w:cs=".VnTime"/>
          <w:b/>
          <w:b/>
          <w:bCs/>
          <w:sz w:val="32"/>
        </w:rPr>
      </w:pPr>
      <w:r>
        <w:rPr>
          <w:rFonts w:cs=".VnTime" w:ascii=".VnTime" w:hAnsi=".VnTime"/>
          <w:b/>
          <w:bCs/>
          <w:sz w:val="32"/>
        </w:rPr>
        <w:t>Ch</w:t>
        <w:softHyphen/>
        <w:t>¬ng 2. C¸c thuËt ng÷ vµ kh¸i niÖm</w:t>
      </w:r>
    </w:p>
    <w:p>
      <w:pPr>
        <w:pStyle w:val="Normal"/>
        <w:ind w:firstLine="18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bCs/>
          <w:i/>
          <w:iCs/>
          <w:sz w:val="28"/>
        </w:rPr>
        <w:t>2.1.Trang bÞ cÇn thiÕt cho v¸n ch¬i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ang thiÕt bÞ cÇn thiÕt ®Ó ch¬i Renju trong c¸c gi¶i ®Êu gåm cã : bµn cê, qu©n Tr¾ng, §en, ®ång hå vµ giÊy ®Ó ghi biªn b¶n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µn cê lµm b»ng gç hoÆc giÊy víi 15 ®</w:t>
        <w:softHyphen/>
        <w:t>êng kÎ ngang däc. §Ó ®¸nh dÊu c¸i giao ®iÓm ng</w:t>
        <w:softHyphen/>
        <w:t>êi ta dïng c¸c ch÷ (vÝ dô A,B,C...X,Y,Z,a,b,c...) hoÆc dïng sè thø tù cña n</w:t>
        <w:softHyphen/>
        <w:t>íc ®i. Ng</w:t>
        <w:softHyphen/>
        <w:t>êi NhËt dïng c¸c ch÷ t</w:t>
        <w:softHyphen/>
        <w:t>îng h×nh vµ ch÷ sè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iªn b¶n b»ng sè Ýt ®</w:t>
        <w:softHyphen/>
        <w:t>îc dïng h¬n biªn b¶n b»ng h×nh vÏ (trªn ®ã ®¸nh dÊu c¸c qu©n b»ng thø tù cña chóng) bëi h×nh vÏ râ rµng h¬n nhiÒu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inh häa cña bµn cê ®· ®</w:t>
        <w:softHyphen/>
        <w:t>îc cho ë ®Çu s¸ch. Trong h×nh ®ã mét v¸n cê ng¾n ®· ®</w:t>
        <w:softHyphen/>
        <w:t>îc ch¬i. §en ph¹m sai lÇm ë n</w:t>
        <w:softHyphen/>
        <w:t>íc thø 7 vµ thua v× ph¹m luËt ë X hoÆc Y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µn cê cã 5 sao(lµ giao ®iÓm ®</w:t>
        <w:softHyphen/>
        <w:t>îc t« ®Ëm), 1 sao lµ sao trung t©m vµ cßn l¹i lµ sao gãc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Qu©n cê th</w:t>
        <w:softHyphen/>
        <w:t>êng gåm 50 qu©n §en vµ 50 qu©n Tr¾ng. Kinh nghiÖm cho thÊy sè l</w:t>
        <w:softHyphen/>
        <w:t>îng ®ã ®ñ cho hÇu hÕt c¸c v¸n ch¬i(trong c¸c gi¶i träng tµi sÏ cung cÊp thªm qu©n nÕu thÊy thiÕu). C¸c qu©n kh«ng ®</w:t>
        <w:softHyphen/>
        <w:t>îc ®¸nh sè. KÝch cì qu©n vµ bµn cê ®</w:t>
        <w:softHyphen/>
        <w:t>îc chän sao cho vÉn cßn kho¶ng trèng gi÷a hai qu©n kÒ nhau trªn bµn cê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ång hå gièng nh</w:t>
        <w:softHyphen/>
        <w:t xml:space="preserve"> ®ång hå cña cê Vua : gåm hai ®ång hå mçi c¸i ®Õm thêi gian sö dông cña mét ng</w:t>
        <w:softHyphen/>
        <w:t>êi ch¬i. Bªn nµo rông kim sÏ bÞ xö thua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iªn b¶n v¸n ch¬i gåm h×nh bµn cê, th«ng tin vÒ ng</w:t>
        <w:softHyphen/>
        <w:t>êi ch¬i (hä tªn, xÕp h¹ng, ®éi tuyÓn ...), thêi gian, m· sè gi¶i ®Êu, m· sè khai cuéc vµ kÕt qu¶ v¸n ®Êu. Sau khi v¸n ®Êu kÕt thóc c¸c kú thñ vµ träng tµi ký vµo biªn b¶n. Trong khi ch¬i, §en ghi biªn b¶n b»ng c¸ch vÏ vßng trßn mµu ®en vµ ghi thø tù n</w:t>
        <w:softHyphen/>
        <w:t>íc ®i trong ®ã cßn Tr¾ng vÏ vßng trßn ®á hoÆc kh«ng vÏ g× vµ ghi thø tù n</w:t>
        <w:softHyphen/>
        <w:t>íc ®i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bCs/>
          <w:i/>
          <w:iCs/>
          <w:sz w:val="28"/>
        </w:rPr>
        <w:t>2.2.Nh÷ng kh¸i niÖm ®¬n gi¶n</w:t>
      </w:r>
    </w:p>
    <w:p>
      <w:pPr>
        <w:pStyle w:val="Normal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8"/>
        </w:rPr>
        <w:t>Chó ý !</w:t>
      </w:r>
      <w:r>
        <w:rPr>
          <w:rFonts w:cs=".VnTime" w:ascii=".VnTime" w:hAnsi=".VnTime"/>
          <w:sz w:val="26"/>
        </w:rPr>
        <w:t xml:space="preserve"> SÏ lµ tèt h¬n nÕu b¹n võa häc võa thùc hµnh ngay trªn bµn cê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óng ta h·y b¾t ®Çu ®Þnh nghÜa nh÷ng kh¸i niÖm ®¬n gi¶n (vÝ dô nh</w:t>
        <w:softHyphen/>
        <w:t xml:space="preserve"> mét bé c¸c qu©n h×nh thµnh mét thÕ nhÊt ®Þnh) trong Renju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hi chóng ta ®Ò cËp ®Õn nh÷ng ®Þnh nghÜa ®¬n gi¶n, sÏ lµ cÇn thiÕt ph¶i ph©n chóng ra lµm 2 kiÓu. KiÓu thø nhÊt bao gåm nh÷ng ®Þnh nghÜa miªu t¶ sè l</w:t>
        <w:softHyphen/>
        <w:t>îng, cÊu tróc h×nh häc, cÊu tróc vÞ trÝ cña mét sè c¸c qu©n. KiÓu thø hai miªu t¶ t</w:t>
        <w:softHyphen/>
        <w:t>¬ng quan vÞ trÝ gi÷a chóng vµ c¸c qu©n kh¸c trªn bµn cê. Nãi chung ch¬i ®</w:t>
        <w:softHyphen/>
        <w:t>îc cê Caro tøc lµ b¹n ®· hiÓu nh÷ng ®Þnh nghÜa nµy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äi nhãm qu©n ®Òu cã thÓ ph©n lo¹i b»ng sè l</w:t>
        <w:softHyphen/>
        <w:t>îng qu©n trong nhãm. Tuy nhiªn chØ sè l</w:t>
        <w:softHyphen/>
        <w:t>îng th«i th× ch</w:t>
        <w:softHyphen/>
        <w:t>a ®ñ, vÝ dô nh</w:t>
        <w:softHyphen/>
        <w:t xml:space="preserve"> kh«ng ph¶i nhãm 5 qu©n nµo còng mang l¹i th¾ng lîi, mµ chØ cã nhãm 5 qu©n xÕp thµnh mét hµng liÒn míi lµ môc ®Ých cña §en. Chóng ta b¾t ®Çu miªu t¶ c¸c thuËt ng÷ ®¬n gi¶n.</w:t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8"/>
        </w:rPr>
        <w:t>Chó ý !</w:t>
      </w:r>
      <w:r>
        <w:rPr>
          <w:rFonts w:cs=".VnTime" w:ascii=".VnTime" w:hAnsi=".VnTime"/>
          <w:sz w:val="26"/>
        </w:rPr>
        <w:t xml:space="preserve"> CÇn thiÕt ph¶i biÕt c¸c thuËt ng÷ trong Renju ®Ó ch¬i thµnh c«ng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center"/>
        <w:rPr>
          <w:rFonts w:ascii=".VnTime" w:hAnsi=".VnTime" w:cs=".VnTime"/>
          <w:sz w:val="26"/>
        </w:rPr>
      </w:pPr>
      <w:r>
        <w:rPr>
          <w:sz w:val="26"/>
        </w:rPr>
        <w:object w:dxaOrig="4673" w:dyaOrig="46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85pt;height:233.95pt" filled="f" o:ole="">
            <v:imagedata r:id="rId9" o:title=""/>
          </v:shape>
          <o:OLEObject Type="Embed" ProgID="" ShapeID="ole_rId8" DrawAspect="Content" ObjectID="_1212310593" r:id="rId8"/>
        </w:object>
      </w:r>
    </w:p>
    <w:p>
      <w:pPr>
        <w:pStyle w:val="Normal"/>
        <w:ind w:firstLine="180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1</w:t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6"/>
        </w:rPr>
        <w:t>N</w:t>
        <w:softHyphen/>
        <w:t>íc n¨m.</w:t>
      </w:r>
      <w:r>
        <w:rPr>
          <w:rFonts w:cs=".VnTime" w:ascii=".VnTime" w:hAnsi=".VnTime"/>
          <w:sz w:val="26"/>
        </w:rPr>
        <w:t xml:space="preserve"> N¨m qu©n cïng mµu xÕp thµnh mét d·y liÒn nhau theo bÊt kú h</w:t>
        <w:softHyphen/>
        <w:t>íng nµo. Sö dông thuËt ng÷ trong cê Vua chóng ta sÏ gäi n</w:t>
        <w:softHyphen/>
        <w:t>íc nµy lµ n</w:t>
        <w:softHyphen/>
        <w:t>íc ChiÕu hÕt(n</w:t>
        <w:softHyphen/>
        <w:t>íc th¾ng) trong Renju. Trong h×nh 1 lµ c¸c vÝ dô vÒ n</w:t>
        <w:softHyphen/>
        <w:t>íc n¨m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center"/>
        <w:rPr>
          <w:rFonts w:ascii=".VnTime" w:hAnsi=".VnTime" w:cs=".VnTime"/>
          <w:sz w:val="26"/>
        </w:rPr>
      </w:pPr>
      <w:r>
        <w:rPr/>
        <w:drawing>
          <wp:inline distT="0" distB="0" distL="0" distR="0">
            <wp:extent cx="2961640" cy="296100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2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goµi ra cÇn nãi thªm r»ng khi ta nãi n</w:t>
        <w:softHyphen/>
        <w:t>íc n¨m th× nã cã nghÜa r»ng hai ®Çu cña d·y n¨m ®ã kh«ng cã qu©n cïng mµu. NÕu cã nghÜa lµ ®ã kh«ng cßn lµ n</w:t>
        <w:softHyphen/>
        <w:t>íc n¨m n÷a, mµ lµ n</w:t>
        <w:softHyphen/>
        <w:t>íc s¸u, bÈy, t¸m hoÆc chÝn (n</w:t>
        <w:softHyphen/>
        <w:t>íc m</w:t>
        <w:softHyphen/>
        <w:t>êi lµ kh«ng tån t¹i, bëi v× cÇn t¹o n</w:t>
        <w:softHyphen/>
        <w:t>íc n¨m tr</w:t>
        <w:softHyphen/>
        <w:t>íc khi t¹o nã). N</w:t>
        <w:softHyphen/>
        <w:t>íc Overline lµ thuËt ng÷ dïng ®Ó chØ mét hµng liÒn cã h¬n n¨m qu©n cïng mµu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8"/>
        </w:rPr>
        <w:t>Chó ý !</w:t>
      </w:r>
      <w:r>
        <w:rPr>
          <w:rFonts w:cs=".VnTime" w:ascii=".VnTime" w:hAnsi=".VnTime"/>
          <w:sz w:val="26"/>
        </w:rPr>
        <w:t xml:space="preserve"> Theo luËt trong Renju, n</w:t>
        <w:softHyphen/>
        <w:t>íc ®i t¹o Overline lµ cÊm ®èi víi §en. V× thÕ trong h×nh 1 §en kh«ng thÓ ®i vµo X (f3) mµ ph¶i ®i vµo a3, th¾ng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center"/>
        <w:rPr>
          <w:rFonts w:ascii=".VnTime" w:hAnsi=".VnTime" w:cs=".VnTime"/>
          <w:sz w:val="26"/>
        </w:rPr>
      </w:pPr>
      <w:r>
        <w:rPr/>
        <w:drawing>
          <wp:inline distT="0" distB="0" distL="0" distR="0">
            <wp:extent cx="2957830" cy="2964815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3</w:t>
      </w:r>
    </w:p>
    <w:p>
      <w:pPr>
        <w:pStyle w:val="Normal"/>
        <w:ind w:firstLine="18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6"/>
        </w:rPr>
        <w:t>N</w:t>
        <w:softHyphen/>
        <w:t>íc bèn.</w:t>
      </w:r>
      <w:r>
        <w:rPr>
          <w:rFonts w:cs=".VnTime" w:ascii=".VnTime" w:hAnsi=".VnTime"/>
          <w:sz w:val="26"/>
        </w:rPr>
        <w:t xml:space="preserve"> Mét hµng bèn qu©n cïng mµu vµ nÕu ®i thªm mét n</w:t>
        <w:softHyphen/>
        <w:t>íc cã thÓ trë thµnh n</w:t>
        <w:softHyphen/>
        <w:t>íc n¨m ®èi víi §en hoÆc n</w:t>
        <w:softHyphen/>
        <w:t>íc n¨m, n</w:t>
        <w:softHyphen/>
        <w:t>íc overline ®èi víi Tr¾ng. Gièng nh</w:t>
        <w:softHyphen/>
        <w:t xml:space="preserve"> cê Vua, n</w:t>
        <w:softHyphen/>
        <w:t>íc bèn ®«i khi ®</w:t>
        <w:softHyphen/>
        <w:t>îc gäi lµ n</w:t>
        <w:softHyphen/>
        <w:t>íc ChiÕu vµ ký hiÖu ®¬n gi¶n bëi “4”. H×nh 2 cho ta mét sè vÝ dô vÒ c¸c n</w:t>
        <w:softHyphen/>
        <w:t>íc bèn, chóng ®Òu cã thÓ trë thµnh n</w:t>
        <w:softHyphen/>
        <w:t>íc n¨m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center"/>
        <w:rPr>
          <w:rFonts w:ascii=".VnTime" w:hAnsi=".VnTime" w:cs=".VnTime"/>
          <w:sz w:val="26"/>
        </w:rPr>
      </w:pPr>
      <w:r>
        <w:rPr/>
        <w:drawing>
          <wp:inline distT="0" distB="0" distL="0" distR="0">
            <wp:extent cx="2856865" cy="285623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sz w:val="26"/>
        </w:rPr>
        <w:t>H×nh 4</w:t>
      </w:r>
    </w:p>
    <w:p>
      <w:pPr>
        <w:pStyle w:val="Normal"/>
        <w:ind w:firstLine="180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8"/>
        </w:rPr>
        <w:t>Chó ý</w:t>
      </w:r>
      <w:r>
        <w:rPr>
          <w:rFonts w:cs=".VnTime" w:ascii=".VnTime" w:hAnsi=".VnTime"/>
          <w:sz w:val="26"/>
        </w:rPr>
        <w:t xml:space="preserve"> ! CÇn ph¶i ph©n biÖt n</w:t>
        <w:softHyphen/>
        <w:t>íc bèn víi c¸c hµng 4 qu©n mµ kh«ng thÓ trë thµnh n</w:t>
        <w:softHyphen/>
        <w:t>íc n¨m. VÝ dô trong h×nh 4, qu©n ë b2, c2, d2, e2 kh«ng ph¶i lµ n</w:t>
        <w:softHyphen/>
        <w:t>íc bèn. Qu©n ®en ë c3, d3, e3, f3 trong h×nh 2 còng sÏ kh«ng ph¶i lµ mét n</w:t>
        <w:softHyphen/>
        <w:t>íc bèn nÕu cã qu©n tr¾ng ë B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o ®ã, 1 hµng bèn qu©n gäi lµ n</w:t>
        <w:softHyphen/>
        <w:t>íc bèn nÕu cã 4 qu©n liÒn nhau, hoÆc cã gap (giao ®iÓm trèng) theo thø tù sau : 2 qu©n-gap-2 qu©n hoÆc 3 qu©n-gap-1 qu©n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oÆc kiÓu ®Þnh nghÜa thø hai :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6"/>
        </w:rPr>
        <w:t>N</w:t>
        <w:softHyphen/>
        <w:t>íc bèn.</w:t>
      </w:r>
      <w:r>
        <w:rPr>
          <w:rFonts w:cs=".VnTime" w:ascii=".VnTime" w:hAnsi=".VnTime"/>
          <w:sz w:val="26"/>
        </w:rPr>
        <w:t xml:space="preserve"> Lµ 1 hµng 4 qu©n mµ cã thÓ trë thµnh n</w:t>
        <w:softHyphen/>
        <w:t>íc n¨m b»ng mét n</w:t>
        <w:softHyphen/>
        <w:t>íc duy nhÊt. H×nh 2 biÓu thÞ mét sè n</w:t>
        <w:softHyphen/>
        <w:t>íc bèn ë bªn tr¸i bµn cê. Chóng cã thÓ trë thµnh n</w:t>
        <w:softHyphen/>
        <w:t>íc n¨m nÕu ®i vµo A,B,C,D,E. Khi ®ã cã thÓ nãi tÊt c¶ c¸c hµng 4 qu©n cã chøa chç trèng lµ n</w:t>
        <w:softHyphen/>
        <w:t>íc bèn. Tuy nhiªn hµng 4 qu©n liÒn còng cã thÓ lµ n</w:t>
        <w:softHyphen/>
        <w:t>íc bèn. HiÓn nhiªn lµ nÕu ®èi ph</w:t>
        <w:softHyphen/>
        <w:t>¬ng kh«ng chÆn n</w:t>
        <w:softHyphen/>
        <w:t>íc bèn ®ã ngay th× anh ta sÏ thua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6"/>
        </w:rPr>
        <w:t>N</w:t>
        <w:softHyphen/>
        <w:t>íc bèn “th¼ng”.</w:t>
      </w:r>
      <w:r>
        <w:rPr>
          <w:rFonts w:cs=".VnTime" w:ascii=".VnTime" w:hAnsi=".VnTime"/>
          <w:sz w:val="26"/>
        </w:rPr>
        <w:t xml:space="preserve"> Lµ n</w:t>
        <w:softHyphen/>
        <w:t>íc bèn cã thÓ thµnh n</w:t>
        <w:softHyphen/>
        <w:t>íc n¨m b»ng c¸ch thªm qu©n ë c¶ hai ®Çu, minh häa ë bªn ph¶i h×nh 2. Mçi n</w:t>
        <w:softHyphen/>
        <w:t>íc bèn th¼ng ®ã ®Òu cã hai ®iÓm (f,g,h) ®Ó thµnh n</w:t>
        <w:softHyphen/>
        <w:t>íc n¨m. N</w:t>
        <w:softHyphen/>
        <w:t>íc bèn th¼ng ®ång nghÜa víi th¾ng lîi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8"/>
        </w:rPr>
        <w:t>Chó ý !</w:t>
      </w:r>
      <w:r>
        <w:rPr>
          <w:rFonts w:cs=".VnTime" w:ascii=".VnTime" w:hAnsi=".VnTime"/>
          <w:sz w:val="26"/>
        </w:rPr>
        <w:t xml:space="preserve"> N</w:t>
        <w:softHyphen/>
        <w:t>íc bèn cã th¼ng hay kh«ng còng phô thuéc vµo mµu qu©n. VÝ dô trong h×nh 2 hai n</w:t>
        <w:softHyphen/>
        <w:t>íc bèn ngang cã cïng kiÓu nh</w:t>
        <w:softHyphen/>
        <w:t>ng qu©n ®en (bªn tr¸i) chØ cã n</w:t>
        <w:softHyphen/>
        <w:t>íc bèn, trong khi qu©n tr¾ng (bªn ph¶i) cã n</w:t>
        <w:softHyphen/>
        <w:t>íc bèn th¼ng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6"/>
        </w:rPr>
        <w:t>N</w:t>
        <w:softHyphen/>
        <w:t>íc ba.</w:t>
      </w:r>
      <w:r>
        <w:rPr>
          <w:rFonts w:cs=".VnTime" w:ascii=".VnTime" w:hAnsi=".VnTime"/>
          <w:sz w:val="26"/>
        </w:rPr>
        <w:t xml:space="preserve"> Lµ hµng 3 qu©n vµ cã thÓ trë thµnh n</w:t>
        <w:softHyphen/>
        <w:t>íc bèn th¼ng (!) sau mét n</w:t>
        <w:softHyphen/>
        <w:t>íc. N</w:t>
        <w:softHyphen/>
        <w:t>íc ba còng ®</w:t>
        <w:softHyphen/>
        <w:t>îc gäi lµ n</w:t>
        <w:softHyphen/>
        <w:t>íc Nöa chiÕu hÕt vµ ký hiÖu “3”. VÝ dô cho ë h×nh 3 : c¸c n</w:t>
        <w:softHyphen/>
        <w:t>íc ba vµ c¸ch thµnh n</w:t>
        <w:softHyphen/>
        <w:t>íc bèn th¼ng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8"/>
        </w:rPr>
        <w:t>Chó ý !</w:t>
      </w:r>
      <w:r>
        <w:rPr>
          <w:rFonts w:cs=".VnTime" w:ascii=".VnTime" w:hAnsi=".VnTime"/>
          <w:sz w:val="26"/>
        </w:rPr>
        <w:t xml:space="preserve"> B¹n cÇn ph¶i hiÓu mét kh¸i niÖm rÊt quan träng ®Ó ch¬i thµnh c«ng, ®ã lµ n</w:t>
        <w:softHyphen/>
        <w:t>íc ba gi¶ (hoÆc n</w:t>
        <w:softHyphen/>
        <w:t>íc ba háng hoÆc n</w:t>
        <w:softHyphen/>
        <w:t>íc ba ®ãng). Nã chØ cã thÓ trë thµnh n</w:t>
        <w:softHyphen/>
        <w:t>íc bèn ®ãng, kh«ng thÓ trë thµnh n</w:t>
        <w:softHyphen/>
        <w:t>íc bèn th¼ng. N</w:t>
        <w:softHyphen/>
        <w:t>íc ba gi¶ chØ cã thÓ trë thµnh n</w:t>
        <w:softHyphen/>
        <w:t>íc n¨m nÕu bªn ®ã ®</w:t>
        <w:softHyphen/>
        <w:t>îc ®i liÒn hai n</w:t>
        <w:softHyphen/>
        <w:t>íc. VÝ dô cho ë h×nh 4. Cã thÓ dÔ dµng nhËn ra n</w:t>
        <w:softHyphen/>
        <w:softHyphen/>
        <w:t>íc ba nµo lµ gi¶. Hµng thø hai tõ c¹nh d</w:t>
        <w:softHyphen/>
        <w:t>íi bµn cê cho minh häa vÒ c¸c n</w:t>
        <w:softHyphen/>
        <w:t>íc ba vµ bèn mµ kh«ng bao giê trë thµnh n</w:t>
        <w:softHyphen/>
        <w:t>íc n¨m ®</w:t>
        <w:softHyphen/>
        <w:t>îc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Þnh nghÜa theo kiÓu thø nhÊt : n</w:t>
        <w:softHyphen/>
        <w:t>íc ba lµ liÒn hoÆc 2-gap-1. 1-gap-1-gap-1 hoÆc 2-gap-gap-1 lµ n</w:t>
        <w:softHyphen/>
        <w:t>íc ba gi¶. Gièng nh</w:t>
        <w:softHyphen/>
        <w:t xml:space="preserve"> n</w:t>
        <w:softHyphen/>
        <w:softHyphen/>
        <w:t>íc bèn n</w:t>
        <w:softHyphen/>
        <w:softHyphen/>
        <w:t>íc ba cã thÓ ph©n ra lµm hai lo¹i theo kiÓu ®Þnh nghÜa thø hai :</w:t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6"/>
        </w:rPr>
        <w:t>N</w:t>
        <w:softHyphen/>
        <w:softHyphen/>
        <w:t>íc ba.</w:t>
      </w:r>
      <w:r>
        <w:rPr>
          <w:rFonts w:cs=".VnTime" w:ascii=".VnTime" w:hAnsi=".VnTime"/>
          <w:sz w:val="26"/>
        </w:rPr>
        <w:t xml:space="preserve"> Lµ hµng 3 qu©n cã thÓ thµnh n</w:t>
        <w:softHyphen/>
        <w:t>íc bèn th¼ng b»ng mét n</w:t>
        <w:softHyphen/>
        <w:t>íc duy nhÊt.</w:t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6"/>
        </w:rPr>
        <w:t>N</w:t>
        <w:softHyphen/>
        <w:t>íc ba th¼ng.</w:t>
      </w:r>
      <w:r>
        <w:rPr>
          <w:rFonts w:cs=".VnTime" w:ascii=".VnTime" w:hAnsi=".VnTime"/>
          <w:sz w:val="26"/>
        </w:rPr>
        <w:t xml:space="preserve"> Lµ hµng 3 qu©n cã thÓ thµnh n</w:t>
        <w:softHyphen/>
        <w:t>íc bèn th¼ng b»ng hai n</w:t>
        <w:softHyphen/>
        <w:t>íc. ChØ cã n</w:t>
        <w:softHyphen/>
        <w:t>íc ba liÒn míi lµ n</w:t>
        <w:softHyphen/>
        <w:t>íc ba th¼ng. N</w:t>
        <w:softHyphen/>
        <w:t>íc ba th¼ng minh häa ë h×nh 3 bªn tr¸i, cßn n</w:t>
        <w:softHyphen/>
        <w:t>íc ba gi¶ ë bªn ph¶i. §Ó ®èi phã víi n</w:t>
        <w:softHyphen/>
        <w:t>íc ba, chØ cã thÓ chÆn nã hoÆc t¹o n</w:t>
        <w:softHyphen/>
        <w:t>íc bèn cña riªng m×nh bëi n</w:t>
        <w:softHyphen/>
        <w:t>íc nöa chiÕu hÕt nµy cã thÓ trë thµnh n</w:t>
        <w:softHyphen/>
        <w:t>íc chiÕu hÕt. N</w:t>
        <w:softHyphen/>
        <w:t>íc ba gi¶ kh«ng ph¶i lµ n</w:t>
        <w:softHyphen/>
        <w:t>íc tÊn c«ng trùc tiÕp. C¸c nhãm 3 qu©n kh«ng cïng mét hµng kh«ng ph¶i lµ n</w:t>
        <w:softHyphen/>
        <w:t>íc tÊn c«ng. Chóng th</w:t>
        <w:softHyphen/>
        <w:t>êng cã d¹ng sau :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center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/>
        <w:drawing>
          <wp:inline distT="0" distB="0" distL="0" distR="0">
            <wp:extent cx="3848100" cy="102870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</w:t>
      </w:r>
      <w:r>
        <w:rPr>
          <w:rFonts w:cs=".VnTime" w:ascii=".VnTime" w:hAnsi=".VnTime"/>
          <w:sz w:val="26"/>
        </w:rPr>
        <w:t>Triangular</w:t>
        <w:tab/>
        <w:t xml:space="preserve">      Saddle</w:t>
        <w:tab/>
        <w:t xml:space="preserve">      Angle</w:t>
        <w:tab/>
        <w:t xml:space="preserve">         Tower</w:t>
      </w:r>
    </w:p>
    <w:p>
      <w:pPr>
        <w:pStyle w:val="Normal"/>
        <w:ind w:firstLine="180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</w:r>
    </w:p>
    <w:p>
      <w:pPr>
        <w:pStyle w:val="Normal"/>
        <w:ind w:firstLine="180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  <w:t>2.3.Fork vµ Lçi</w:t>
      </w:r>
    </w:p>
    <w:p>
      <w:pPr>
        <w:pStyle w:val="Normal"/>
        <w:ind w:firstLine="180"/>
        <w:rPr>
          <w:rFonts w:ascii=".VnTime" w:hAnsi=".VnTime" w:cs=".VnTime"/>
          <w:b/>
          <w:b/>
          <w:bCs/>
          <w:i/>
          <w:i/>
          <w:iCs/>
          <w:sz w:val="26"/>
        </w:rPr>
      </w:pPr>
      <w:r>
        <w:rPr>
          <w:rFonts w:cs=".VnTime" w:ascii=".VnTime" w:hAnsi=".VnTime"/>
          <w:b/>
          <w:bCs/>
          <w:i/>
          <w:iCs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</w:t>
        <w:softHyphen/>
        <w:t>íc ba vµ n</w:t>
        <w:softHyphen/>
        <w:t>íc bèn lµ nh÷ng n</w:t>
        <w:softHyphen/>
        <w:t>íc tÊn c«ng trùc tiÕp nh</w:t>
        <w:softHyphen/>
        <w:t>ng nÕu chØ ch¬i c¸c n</w:t>
        <w:softHyphen/>
        <w:t>íc nµy th× sÏ kh«ng giµnh ®</w:t>
        <w:softHyphen/>
        <w:t>îc th¾ng lîi. B¹n chØ cã thÓ th¾ng nÕu t¹o ®</w:t>
        <w:softHyphen/>
        <w:t>îc hai n</w:t>
        <w:softHyphen/>
        <w:t>íc (hoÆc ba hoÆc bèn) b»ng mét n</w:t>
        <w:softHyphen/>
        <w:t>íc ®i duy nhÊt, n</w:t>
        <w:softHyphen/>
        <w:t>íc Fork (thuËt ng÷ m</w:t>
        <w:softHyphen/>
        <w:t>în tõ cê Vua, nghÜa lµ n</w:t>
        <w:softHyphen/>
        <w:t>íc ®¸nh ®«i).</w:t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6"/>
        </w:rPr>
        <w:t>Fork</w:t>
      </w:r>
      <w:r>
        <w:rPr>
          <w:rFonts w:cs=".VnTime" w:ascii=".VnTime" w:hAnsi=".VnTime"/>
          <w:sz w:val="26"/>
        </w:rPr>
        <w:t>. §</w:t>
        <w:softHyphen/>
        <w:t>îc t¹o bëi mét n</w:t>
        <w:softHyphen/>
        <w:t>íc duy nhÊt. Hai n</w:t>
        <w:softHyphen/>
        <w:t>íc (hoÆc ba hoÆc bèn) ph¶i ®i qua ®iÓm Fork. Sè l</w:t>
        <w:softHyphen/>
        <w:t>îng c¸c ®e däa t¹o ra bëi Fork gäi lµ bËc cña Fork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center"/>
        <w:rPr>
          <w:rFonts w:ascii=".VnTime" w:hAnsi=".VnTime" w:cs=".VnTime"/>
          <w:sz w:val="26"/>
        </w:rPr>
      </w:pPr>
      <w:r>
        <w:rPr/>
        <w:drawing>
          <wp:inline distT="0" distB="0" distL="0" distR="0">
            <wp:extent cx="3085465" cy="3085465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sz w:val="26"/>
        </w:rPr>
        <w:t>H×nh 5</w:t>
      </w:r>
    </w:p>
    <w:p>
      <w:pPr>
        <w:pStyle w:val="Normal"/>
        <w:ind w:firstLine="180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8"/>
        </w:rPr>
        <w:t>Chó ý !</w:t>
      </w:r>
      <w:r>
        <w:rPr>
          <w:rFonts w:cs=".VnTime" w:ascii=".VnTime" w:hAnsi=".VnTime"/>
          <w:sz w:val="26"/>
        </w:rPr>
        <w:t xml:space="preserve"> Theo luËt Renju, Fork 3x3, 4x4 vµ mäi Fork víi bËc h¬n 2 ®Òu lµ cÊm (Lçi) ®èi víi §en. 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SÏ dÔ dµng h¬n nÕu b¹n hiÓu ®Þnh nghÜa vÒ Fork theo kiÓu thø hai. H×nh 5 chØ ra mét sè Fork : F,G,H lµ Fork 3x3 ; A,D,E lµ Fork 4x4 ; C,J lµ Fork 4x3 ; I lµ Fork 4x3x3 ;  B lµ Fork 4x4x3. Hai Fork cuèi lµ Fork bËc 3, cßn l¹i lµ bËc 2. BËc lín nhÊt cã thÓ cã lµ 8 (b¹n h·y tù t¹o mét c¸i). Ngo¹i trõ Fork C vµ J, tÊt c¶ c¸c Fork cßn l¹i lµ cÊm víi §en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8"/>
        </w:rPr>
        <w:t>Chó ý !</w:t>
      </w:r>
      <w:r>
        <w:rPr>
          <w:rFonts w:cs=".VnTime" w:ascii=".VnTime" w:hAnsi=".VnTime"/>
          <w:sz w:val="26"/>
        </w:rPr>
        <w:t xml:space="preserve"> CÇn thiÕt ph¶i x¸c ®Þnh mét n</w:t>
        <w:softHyphen/>
        <w:t>íc ®i cã ph¶i lµ Fork hay kh«ng vµ bËc cña nã lµ bao nhiªu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6 cho ta mét sè n</w:t>
        <w:softHyphen/>
        <w:t>íc kh¸ gièng Fork. N</w:t>
        <w:softHyphen/>
        <w:t>íc A kh«ng ph¶i lµ Fork 3x3, bëi mét ®e däa lµ gi¶-n</w:t>
        <w:softHyphen/>
        <w:t>íc ba chÐo. T</w:t>
        <w:softHyphen/>
        <w:t>¬ng tù víi n</w:t>
        <w:softHyphen/>
        <w:t>íc B vµ F. N</w:t>
        <w:softHyphen/>
        <w:t>íc E kh«ng ph¶i lµ Fork 4x3 v× nhãm ngang kh«ng ph¶i lµ n</w:t>
        <w:softHyphen/>
        <w:t>íc bèn (chØ cã thÓ trë thµnh overline). Cuèi cïng, n</w:t>
        <w:softHyphen/>
        <w:t>íc C kh«ng ph¶i lµ n</w:t>
        <w:softHyphen/>
        <w:t>íc Fork 4x3x3 bÞ cÊm, mµ l¹i lµ Fork 4x3 th¾ng, bëi n</w:t>
        <w:softHyphen/>
        <w:t>íc ba chÐo chØ lµ n</w:t>
        <w:softHyphen/>
        <w:t>íc ba gi¶, nã chØ cã thÓ trë thµnh n</w:t>
        <w:softHyphen/>
        <w:t>íc bèn ë X, n</w:t>
        <w:softHyphen/>
        <w:t>íc nµy l¹i bÞ cÊm bëi ®· t¹o Fork 4x4.</w:t>
      </w:r>
    </w:p>
    <w:p>
      <w:pPr>
        <w:pStyle w:val="Normal"/>
        <w:ind w:firstLine="180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rPr/>
      </w:pPr>
      <w:r>
        <w:rPr>
          <w:rFonts w:cs=".VnTime" w:ascii=".VnTime" w:hAnsi=".VnTime"/>
          <w:b/>
          <w:bCs/>
          <w:sz w:val="28"/>
        </w:rPr>
        <w:t>Chó ý !</w:t>
      </w:r>
      <w:r>
        <w:rPr>
          <w:rFonts w:cs=".VnTime" w:ascii=".VnTime" w:hAnsi=".VnTime"/>
          <w:sz w:val="26"/>
        </w:rPr>
        <w:t xml:space="preserve"> PhÇn ®Þnh nghÜa cña n</w:t>
        <w:softHyphen/>
        <w:t>íc ba cã “... cã thÓ trë thµnh n</w:t>
        <w:softHyphen/>
        <w:t>íc bèn th¼ng b»ng mét n</w:t>
        <w:softHyphen/>
        <w:t>íc duy nhÊt...” b¹n ph¶i hiÓu n</w:t>
        <w:softHyphen/>
        <w:t>íc duy nhÊt ®ã kh«ng ph¶i lµ mét lçi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center"/>
        <w:rPr>
          <w:rFonts w:ascii=".VnTime" w:hAnsi=".VnTime" w:cs=".VnTime"/>
          <w:sz w:val="26"/>
        </w:rPr>
      </w:pPr>
      <w:r>
        <w:rPr/>
        <w:drawing>
          <wp:inline distT="0" distB="0" distL="0" distR="0">
            <wp:extent cx="2972435" cy="297180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6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/>
      </w:pPr>
      <w:r>
        <w:rPr>
          <w:rFonts w:cs=".VnTime" w:ascii=".VnTime" w:hAnsi=".VnTime"/>
          <w:sz w:val="26"/>
        </w:rPr>
        <w:t>C¸c n</w:t>
        <w:softHyphen/>
        <w:t xml:space="preserve">íc kh¸ gièng Lçi mµ l¹i kh«ng ph¶i Lçi th× gäi lµ </w:t>
      </w:r>
      <w:r>
        <w:rPr>
          <w:rFonts w:cs=".VnTime" w:ascii=".VnTime" w:hAnsi=".VnTime"/>
          <w:b/>
          <w:bCs/>
          <w:sz w:val="26"/>
        </w:rPr>
        <w:t>Lçi gi¶</w:t>
      </w:r>
      <w:r>
        <w:rPr>
          <w:rFonts w:cs=".VnTime" w:ascii=".VnTime" w:hAnsi=".VnTime"/>
          <w:sz w:val="26"/>
        </w:rPr>
        <w:t>. H×nh 6 ngoµi n</w:t>
        <w:softHyphen/>
        <w:t>íc C ra, n</w:t>
        <w:softHyphen/>
        <w:t>íc D còng t¹o hai n</w:t>
        <w:softHyphen/>
        <w:t>íc ba (n</w:t>
        <w:softHyphen/>
        <w:t>íc cßn l¹i ®· cã s½n ë hµng 5), nh</w:t>
        <w:softHyphen/>
        <w:t>ng kh«ng lçi bëi hai n</w:t>
        <w:softHyphen/>
        <w:t>íc ba ®ã kh«ng cïng ®i qua ®iÓm D. §en kh«ng t¹o Fork khi ®i vµo D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ong phÇn cuèi cña ch</w:t>
        <w:softHyphen/>
        <w:t>¬ng nµy, chóng ta sÏ th¶o luËn vÒ mét sè c©u hái vÒ chiÕn thuËt cã liªn quan ®Õn c¸c lçi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iÖc ®Ò ra c¸c Lçi (luËt cÊm) ®· lµm mÊt ®i mét sè kh¶ n¨ng ®¸nh th¾ng cña §en vµ Tr¾ng cã thªm mét c¸ch ®¸nh : ®ã lµ b¾t buéc §en ph¹m lçi. §«i khi n</w:t>
        <w:softHyphen/>
        <w:t>íc bèn th</w:t>
        <w:softHyphen/>
        <w:t>êng cña Tr¾ng l¹i lµ n</w:t>
        <w:softHyphen/>
        <w:t>íc bèn th¼ng bëi lçi cña §en. Chóng ta sÏ lµm s¸ng tá ®iÒu ®ã ë h×nh 7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center"/>
        <w:rPr>
          <w:rFonts w:ascii=".VnTime" w:hAnsi=".VnTime" w:cs=".VnTime"/>
          <w:sz w:val="26"/>
        </w:rPr>
      </w:pPr>
      <w:r>
        <w:rPr/>
        <w:drawing>
          <wp:inline distT="0" distB="0" distL="0" distR="0">
            <wp:extent cx="3075305" cy="3086100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7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Sau khi Tr¾ng ch¬i ë A (n</w:t>
        <w:softHyphen/>
        <w:t>íc bèn), §en kh«ng thÓ chÆn vµo X v× sÏ ph¹m lçi t¹o Overline. Qu©n Tr¾ng ®Æt vµo B còng ®</w:t>
        <w:softHyphen/>
        <w:t>a Tr¾ng ®Õn th¾ng lîi v× X lµ lçi 3x3 cho §en. T</w:t>
        <w:softHyphen/>
        <w:t>¬ng tù, n</w:t>
        <w:softHyphen/>
        <w:t>íc C còng lµ n</w:t>
        <w:softHyphen/>
        <w:t>íc th¾ng v× b¾t buéc §en ph¶i ph¹m lçi 4x4 ; n</w:t>
        <w:softHyphen/>
        <w:t>íc D (!) t¹o chØ mét n</w:t>
        <w:softHyphen/>
        <w:t>íc ba gi¶ còng th¾ng bëi §en cã hai lçi 3x3 ë X vµ Y. TÊt c¶ nh÷ng c¸ch th¾ng t</w:t>
        <w:softHyphen/>
        <w:t>¬ng tù nh</w:t>
        <w:softHyphen/>
        <w:t xml:space="preserve"> trªn ®</w:t>
        <w:softHyphen/>
        <w:t>îc gäi lµ “Victory by Foul” (th¾ng nhê Lçi), mÆc dï cuèi cïng th× ®iÒu kiÖn ®Ó th¾ng cho Tr¾ng vÉn chØ lµ t¹o n</w:t>
        <w:softHyphen/>
        <w:t>íc n¨m (hoÆc Overline)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Ëy th× b»ng c¸ch nµo §en cã thÓ phßng thñ tr</w:t>
        <w:softHyphen/>
        <w:t>íc ý ®Þnh t¹o lçi cña Tr¾ng ? H·y nhí r»ng nh÷ng thay ®æi trong thÕ trËn (vÝ dô vÒ t</w:t>
        <w:softHyphen/>
        <w:t>¬ng quan vÞ trÝ) lµm cho mét sè n</w:t>
        <w:softHyphen/>
        <w:t>íc cÊm ®i trë thµnh cã thÓ thùc hiÖn ®</w:t>
        <w:softHyphen/>
        <w:t>îc. Vµ §en cã nhiÒu c¸ch ®Ó thay ®æi t</w:t>
        <w:softHyphen/>
        <w:t>¬ng quan vÞ trÝ ®ã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Çu tiªn, §en cã thÓ ®¬n gi¶n lµ chiÕm gi÷ vÞ trÝ mµ Tr¾ng t×m c¸ch ®¸nh th¾ng qua ®iÓm ®ã. VÝ dô, nÕu ®Õn l</w:t>
        <w:softHyphen/>
        <w:t>ît §en th× anh ta sÏ chiÕm vÞ trÝ A hoÆc B trong h×nh 7, vµ tiªu diÖt sù ®e do¹ ®¸nh th¾ng cña Tr¾ng. Tuy nhiªn ph</w:t>
        <w:softHyphen/>
        <w:t>¬ng ph¸p nµy kh«ng ph¶i bao giê còng thùc hiÖn ®</w:t>
        <w:softHyphen/>
        <w:t>îc. VÝ dô ®i vµo C hoÆc D trong h×nh 7 kh«ng gióp g× cho §en (Tr¾ng vÉn cßn kh¶ n¨ng ®¸nh t</w:t>
        <w:softHyphen/>
        <w:t>¬ng tù ë phÝa ®èi diÖn)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ø hai, §en cã thÓ thay ®æi d¹ng cña Fork. VÝ dô, trong thÕ trËn ë gãc tr¸i phÝa d</w:t>
        <w:softHyphen/>
        <w:t>íi h×nh 8 Tr¾ng ®e däa sÏ th¾ng b»ng Lçi 3x3 ë ®iÓm Z b»ng n</w:t>
        <w:softHyphen/>
        <w:t>íc C. §Õn l</w:t>
        <w:softHyphen/>
        <w:t>ît, §en chØ cÇn ®i vµo mét trong nh÷ng ®iÓm ®¸nh dÊu A vµ Fork 3x3 trë thµnh Fork 4x3. Tuy nhiªn còng gièng nh</w:t>
        <w:softHyphen/>
        <w:t xml:space="preserve"> ph</w:t>
        <w:softHyphen/>
        <w:t>¬ng ph¸p trªn, ph</w:t>
        <w:softHyphen/>
        <w:t>¬ng ph¸p nµy còng cã khi kh«ng thùc hiÖn ®</w:t>
        <w:softHyphen/>
        <w:t>îc nh</w:t>
        <w:softHyphen/>
        <w:t xml:space="preserve"> trong h×nh 7, h×nh A,C vµ D (b¹n h·y tù nghiªn cøu)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ø ba, cã thÓ tho¸t khái c¸c lçi 3x3 vµ 4x4 b»ng c¸ch chuyÓn chóng thµnh Pseudofoul (Lçi gi¶). VÝ dô, trong thÕ trËn C ë h×nh 8, §en cã thÓ ®i vµo B biÕn mét n</w:t>
        <w:softHyphen/>
        <w:softHyphen/>
        <w:t>íc ba thµnh n</w:t>
        <w:softHyphen/>
        <w:t>íc ba gi¶ (bëi v× nã chØ cã thÓ trë thµnh Overline), vµ ®ång thêi lçi 3x3 thµnh lçi gi¶. N</w:t>
        <w:softHyphen/>
        <w:t>íc Y cña §en (sau khi Tr¾ng ®i vµo G) trong h×nh 8 cã ý nghÜa t</w:t>
        <w:softHyphen/>
        <w:t>¬ng tù : nã kh«ng ph¶i lµ lçi 3x3 mµ lµ lçi gi¶ bëi v× n</w:t>
        <w:softHyphen/>
        <w:t>íc ba chÐo chØ cã thÓ trë thµnh n</w:t>
        <w:softHyphen/>
        <w:t>íc bèn “th¼ng” b»ng c¸ch ®i vµo X mµ ®ã l¹i lµ lçi 4x4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center"/>
        <w:rPr>
          <w:rFonts w:ascii=".VnTime" w:hAnsi=".VnTime" w:cs=".VnTime"/>
          <w:sz w:val="26"/>
        </w:rPr>
      </w:pPr>
      <w:r>
        <w:rPr/>
        <w:drawing>
          <wp:inline distT="0" distB="0" distL="0" distR="0">
            <wp:extent cx="3094990" cy="3101975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8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/>
      </w:pPr>
      <w:r>
        <w:rPr>
          <w:rFonts w:cs=".VnTime" w:ascii=".VnTime" w:hAnsi=".VnTime"/>
          <w:sz w:val="26"/>
        </w:rPr>
        <w:t>Mét tr</w:t>
        <w:softHyphen/>
        <w:t xml:space="preserve">êng hîp ®Æc biÖt khi §en phßng thñ, gäi lµ </w:t>
      </w:r>
      <w:r>
        <w:rPr>
          <w:rFonts w:cs=".VnTime" w:ascii=".VnTime" w:hAnsi=".VnTime"/>
          <w:b/>
          <w:bCs/>
          <w:sz w:val="26"/>
        </w:rPr>
        <w:t>Reviving Three</w:t>
      </w:r>
      <w:r>
        <w:rPr>
          <w:rFonts w:cs=".VnTime" w:ascii=".VnTime" w:hAnsi=".VnTime"/>
          <w:sz w:val="26"/>
        </w:rPr>
        <w:t xml:space="preserve"> (lµm sèng l¹i n</w:t>
        <w:softHyphen/>
        <w:t>íc ba) ®¸ng ®</w:t>
        <w:softHyphen/>
        <w:t>îc ®Ò cËp ë ®©y. Nã ®</w:t>
        <w:softHyphen/>
        <w:t>îc minh häa trong h×nh 8 gãc ph¶i ë d</w:t>
        <w:softHyphen/>
        <w:t xml:space="preserve">íi. </w:t>
      </w:r>
      <w:r>
        <w:rPr>
          <w:rFonts w:cs=".VnTimeH" w:ascii=".VnTimeH" w:hAnsi=".VnTimeH"/>
          <w:sz w:val="26"/>
        </w:rPr>
        <w:t>ë</w:t>
      </w:r>
      <w:r>
        <w:rPr>
          <w:rFonts w:cs=".VnTime" w:ascii=".VnTime" w:hAnsi=".VnTime"/>
          <w:sz w:val="26"/>
        </w:rPr>
        <w:t xml:space="preserve"> ®©y Tr¾ng ®e däa ®i vµo F vµ t¹o lçi 4x4 ë W cho §en ; §en sÏ ®i vµo D hoÆc tr¸nh lçi b»ng c¸ch t¹o n</w:t>
        <w:softHyphen/>
        <w:t>íc bèn däc hoÆc ngang ngoµi ®iÓm W. Tuy nhiªn trong tr</w:t>
        <w:softHyphen/>
        <w:t>êng hîp nµy, §en kh«ng nh÷ng chØ phßng thñ ®</w:t>
        <w:softHyphen/>
        <w:t>îc mµ cßn ®¸nh th¾ng. §Ó lµm ®</w:t>
        <w:softHyphen/>
        <w:t>îc ®iÒu ®ã, §en ®i vµo D, Tr¾ng cÇn chÆn n</w:t>
        <w:softHyphen/>
        <w:t>íc ba nµy vµ ®ång thêi ®iÓm W kh«ng cßn lµ lçi 4x4 n÷a v× nhãm qu©n däc ®· trë thµnh n</w:t>
        <w:softHyphen/>
        <w:t>íc bèn gi¶. Sau ®ã §en t¹o n</w:t>
        <w:softHyphen/>
        <w:t>íc bèn th¼ng ë W vµ th¾ng cuéc. N</w:t>
        <w:softHyphen/>
        <w:t>íc ba ngang ®· ®</w:t>
        <w:softHyphen/>
        <w:t>îc “lµm sèng l¹i” vµ giµnh th¾ng lîi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uèi cïng lµ mét vÝ dô ®Ó lµm râ ®Þnh nghÜa vÒ Lçi. Trong h×nh 8, gãc ph¶i phÝa trªn §en ph¶i t¹o n</w:t>
        <w:softHyphen/>
        <w:t>íc ba t¹i Q lµ lçi 3x3. B¹n cã thÓ nghÜ r»ng ®ã lµ lçi gi¶ bëi n</w:t>
        <w:softHyphen/>
        <w:t>íc ba chÐo sÏ bÞ chÆn l¹i bëi n</w:t>
        <w:softHyphen/>
        <w:t>íc bèn cña Tr¾ng. Tuy nhiªn Q chÝnh lµ mét lçi 3x3, bëi nã t¹o hai n</w:t>
        <w:softHyphen/>
        <w:t>íc ba b»ng mét n</w:t>
        <w:softHyphen/>
        <w:t>íc ®i vµ hai n</w:t>
        <w:softHyphen/>
        <w:t>íc ba ®ã hoµn toµn cã thÓ trë thµnh n</w:t>
        <w:softHyphen/>
        <w:t>íc bèn th¼ng. Thùc tÕ r»ng Tr¾ng cã thÓ chÆn hai n</w:t>
        <w:softHyphen/>
        <w:t>íc ba ®ã kh«ng cã vai trß g× trong viÖc ®ã chÝnh lµ mét Lçi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h÷ng vÝ dô cña Lçi gi¶ ®</w:t>
        <w:softHyphen/>
        <w:t>îc nªu trong phÇn nµy cã thÓ tæng kÕt trong mét luËt thèng nhÊt :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¸ch tèt nhÊt ®Ó ph©n biÖt Lçi vµ Lçi gi¶ rÊt ®¬n gi¶n : trong tr</w:t>
        <w:softHyphen/>
        <w:t>êng hîp Lçi gi¶ Tr¾ng chØ ph¶i chÆn mét sù ®e däa thùc sù trong Fork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¸ch nµy cã thÓ sö dông ®Ó x¸c ®Þnh lo¹i vµ bËc cña Fork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©y giê cã thÓ b¹n sÏ c¶m thÊy luËt cña Lçi lµ h¬i rèi r¾m phøc t¹p nh</w:t>
        <w:softHyphen/>
        <w:t>ng sau khi b¹n thu ®</w:t>
        <w:softHyphen/>
        <w:t>îc mét sè kinh nghiÖm, nã sÏ trë nªn dÔ dµng. Kh¶ n¨ng th¾ng b»ng lçi cña §en lµm cho Renju cã mét vÎ ®Ñp ®éc ®¸o, lµm phong phó c¸c chiÕn thuËt vµ c©n b»ng c¬ héi cho c¶ hai bªn : ®Ó ®èi chäi l¹i víi quyÒn ®i tiªn cña §en, Tr¾ng cã mét vò khÝ thùc sù lîi h¹i – Lçi.</w:t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Heading1"/>
        <w:ind w:firstLine="180"/>
        <w:jc w:val="both"/>
        <w:rPr>
          <w:b/>
          <w:b/>
          <w:bCs/>
        </w:rPr>
      </w:pPr>
      <w:r>
        <w:rPr>
          <w:b/>
          <w:bCs/>
        </w:rPr>
        <w:t>Ch</w:t>
        <w:softHyphen/>
        <w:t>¬ng 3. Nguyªn t¾c chiÕn thuËt trong Renju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  <w:t>3.1.C¸ch tÊn c«ng trong tµn cuéc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Õu ®Õn mét lóc nµo ®ã ph</w:t>
        <w:softHyphen/>
        <w:t>¬ng ph¸p phßng thñ vµ tÊn c«ng trong Renju ®</w:t>
        <w:softHyphen/>
        <w:t>îc t×m ra vµ trë thµnh c«ng thøc th× cã nghÜa lµ thuËt to¸n cña trß ch¬i ®· ®</w:t>
        <w:softHyphen/>
        <w:t>îc ph¸t hiÖn vµ trß ch¬i lµ hoµn toµn gi¶i ®</w:t>
        <w:softHyphen/>
        <w:t>îc. Nh</w:t>
        <w:softHyphen/>
        <w:t>ng thËm chÝ ngay c¶ khi thuËt to¸n ®ã cã tån t¹i, thËt may m¾n lµ nã vÉn cßn ch</w:t>
        <w:softHyphen/>
        <w:t>a ®</w:t>
        <w:softHyphen/>
        <w:t>îc t×m ra hoÆc ch</w:t>
        <w:softHyphen/>
        <w:t>a cã kh¶ n¨ng t×m ra trong mét t</w:t>
        <w:softHyphen/>
        <w:t>¬ng lai gÇn. V× thÕ, mÆc dï sù chÝnh x¸c trong ph©n tÝch, tÝnh to¸n c¸c biÕn tuú thuéc vµo n</w:t>
        <w:softHyphen/>
        <w:t>íc ®i cña ®èi thñ lµ rÊt quan träng, trùc gi¸c cña ng</w:t>
        <w:softHyphen/>
        <w:t>êi ch¬i kh«ng hÒ mÊt ®i ý nghÜa vèn cã cña nã. Trùc gi¸c cã ë mçi kú thñ vµ thu ®</w:t>
        <w:softHyphen/>
        <w:t>îc qua sù hiÓu biÕt cÆn kÏ vÒ thÕ trËn. Nã m¹nh hay yÕu tuú thuéc vµo kinh nghiÖm  cña kú thñ vµ c¸ch vËn dông nh÷ng ph</w:t>
        <w:softHyphen/>
        <w:t>¬ng ph¸p tÊn c«ng vµ phßng thñ c¬ b¶n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óng ta sÏ b¾t ®Çu víi ph</w:t>
        <w:softHyphen/>
        <w:t>¬ng ph¸p tÊn c«ng c¬ b¶n nhÊt trong tµn cuéc. B¹n nªn ghi nhí r»ng luËt ch¬i trong Renju lµ kh«ng ®èi xøng : §en vµ Tr¾ng cã nh÷ng c¸ch tÊn c«ng kh¸c nhau. §en cã Ýt ph</w:t>
        <w:softHyphen/>
        <w:t>¬ng ph¸p h¬n(bëi v× nh÷ng luËt cÊm), vÝ dô nh</w:t>
        <w:softHyphen/>
        <w:t xml:space="preserve"> c¸ch ®¸nh th¾ng c¬ b¶n cña §en lµ t¹o n</w:t>
        <w:softHyphen/>
        <w:t>íc 4x3. Trong khi ®ã, Tr¾ng ®</w:t>
        <w:softHyphen/>
        <w:t>îc phÐp ch¬i n</w:t>
        <w:softHyphen/>
        <w:t>íc 3x3. Nh</w:t>
        <w:softHyphen/>
        <w:t>ng n</w:t>
        <w:softHyphen/>
        <w:t>íc ®ã cã thÓ kh«ng ®¶m b¶o th¾ng lîi cho Tr¾ng bëi §en cã thÓ th¾ng b»ng mét sªri nh÷ng n</w:t>
        <w:softHyphen/>
        <w:t>íc bèn. Do ®ã ®Ó b¾t ®Çu, chóng ta sÏ nãi vÒ c¸ch giµnh th¾ng lîi b»ng n</w:t>
        <w:softHyphen/>
        <w:t>íc 4x3 (n</w:t>
        <w:softHyphen/>
        <w:t>íc chiÕu hÕt-nöa chiÕu hÕt).</w:t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sz w:val="26"/>
        </w:rPr>
        <w:t>Kü thuËt tÊn c«ng ®¬n gi¶n nhÊt lµ giµnh th¾ng lîi b»ng c¸ch ®i liªn tôc nh÷ng n</w:t>
        <w:softHyphen/>
        <w:t>íc bèn (</w:t>
      </w:r>
      <w:r>
        <w:rPr>
          <w:rFonts w:cs=".VnTime" w:ascii=".VnTime" w:hAnsi=".VnTime"/>
          <w:b/>
          <w:bCs/>
          <w:sz w:val="26"/>
        </w:rPr>
        <w:t>V</w:t>
      </w:r>
      <w:r>
        <w:rPr>
          <w:rFonts w:cs=".VnTime" w:ascii=".VnTime" w:hAnsi=".VnTime"/>
          <w:sz w:val="26"/>
        </w:rPr>
        <w:t xml:space="preserve">ictory by </w:t>
      </w:r>
      <w:r>
        <w:rPr>
          <w:rFonts w:cs=".VnTime" w:ascii=".VnTime" w:hAnsi=".VnTime"/>
          <w:b/>
          <w:bCs/>
          <w:sz w:val="26"/>
        </w:rPr>
        <w:t>C</w:t>
      </w:r>
      <w:r>
        <w:rPr>
          <w:rFonts w:cs=".VnTime" w:ascii=".VnTime" w:hAnsi=".VnTime"/>
          <w:sz w:val="26"/>
        </w:rPr>
        <w:t xml:space="preserve">ontinuous </w:t>
      </w:r>
      <w:r>
        <w:rPr>
          <w:rFonts w:cs=".VnTime" w:ascii=".VnTime" w:hAnsi=".VnTime"/>
          <w:b/>
          <w:bCs/>
          <w:sz w:val="26"/>
        </w:rPr>
        <w:t>F</w:t>
      </w:r>
      <w:r>
        <w:rPr>
          <w:rFonts w:cs=".VnTime" w:ascii=".VnTime" w:hAnsi=".VnTime"/>
          <w:sz w:val="26"/>
        </w:rPr>
        <w:t>ours : VCF), bëi ®èi ph</w:t>
        <w:softHyphen/>
        <w:t>¬ng chØ cßn mét c¸ch ®¸p tr¶ duy nhÊt lµ liªn tôc chÆn c¸c n</w:t>
        <w:softHyphen/>
        <w:t xml:space="preserve">íc bèn ®ã. 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34925</wp:posOffset>
                </wp:positionV>
                <wp:extent cx="5311775" cy="24599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1800" cy="2459880"/>
                          <a:chOff x="0" y="0"/>
                          <a:chExt cx="5311800" cy="2459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28600"/>
                            <a:ext cx="2286000" cy="17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857680" y="0"/>
                            <a:ext cx="2454120" cy="245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75pt;width:418.3pt;height:193.7pt" coordorigin="180,55" coordsize="8366,38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415;width:3599;height:270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681;top:55;width:3864;height:387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9.1</w:t>
        <w:tab/>
        <w:tab/>
        <w:tab/>
        <w:tab/>
        <w:tab/>
        <w:tab/>
        <w:t>H×nh 9.2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9.1 lµ vÞ trÝ khëi ®Çu vµ §en sÏ th¾ng theo h×nh 9.2. B¹n ®õng quªn r»ng mçi n</w:t>
        <w:softHyphen/>
        <w:t>íc ®i sÏ lµm thay ®æi thÕ trËn vµ cã thÓ t¹o ra nh÷ng c¸ch ®i míi ®Ó tiÕp tôc tÊn c«ng (ë ®©y n</w:t>
        <w:softHyphen/>
        <w:t>íc ®i vµo 1 cho §en c¬ héi ®Ó t¹o n</w:t>
        <w:softHyphen/>
        <w:t>íc 4x3)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8"/>
        </w:rPr>
        <w:t>Lêi khuyªn cho ng</w:t>
        <w:softHyphen/>
        <w:t>êi míi ch¬i</w:t>
      </w:r>
      <w:r>
        <w:rPr>
          <w:rFonts w:cs=".VnTime" w:ascii=".VnTime" w:hAnsi=".VnTime"/>
          <w:sz w:val="26"/>
        </w:rPr>
        <w:t xml:space="preserve">. </w:t>
      </w:r>
      <w:r>
        <w:rPr>
          <w:rFonts w:cs=".VnTimeH" w:ascii=".VnTimeH" w:hAnsi=".VnTimeH"/>
          <w:sz w:val="26"/>
        </w:rPr>
        <w:t>ë</w:t>
      </w:r>
      <w:r>
        <w:rPr>
          <w:rFonts w:cs=".VnTime" w:ascii=".VnTime" w:hAnsi=".VnTime"/>
          <w:sz w:val="26"/>
        </w:rPr>
        <w:t xml:space="preserve"> mçi n</w:t>
        <w:softHyphen/>
        <w:t>íc ®i, tr</w:t>
        <w:softHyphen/>
        <w:t>íc tiªn h·y t×m VCF. ChØ khi nµo b¹n ch¾c ch¾n kh«ng cã VCF th× míi sö dông c¸c ph</w:t>
        <w:softHyphen/>
        <w:t>¬ng ph¸p tÊn c«ng kh¸c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Õu b¹n muèn lµm theo lêi khuyªn nµy mét c¸ch nghiªm tóc, h·y b¾t ®Çu gi¶i c¸c bµi tËp Renju vµ ph©n tÝch nh÷ng v¸n ch¬i cña nh÷ng kú thñ m¹nh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5377815" cy="23107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2310840"/>
                          <a:chOff x="0" y="0"/>
                          <a:chExt cx="5377680" cy="2310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14480"/>
                            <a:ext cx="2171880" cy="186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743200" y="0"/>
                            <a:ext cx="2634480" cy="231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6pt;width:423.45pt;height:181.95pt" coordorigin="180,192" coordsize="8469,3639">
                <v:shape id="shape_0" stroked="f" o:allowincell="f" style="position:absolute;left:180;top:372;width:3419;height:293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192;width:4148;height:363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right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10.1</w:t>
        <w:tab/>
        <w:tab/>
        <w:tab/>
        <w:tab/>
        <w:tab/>
        <w:tab/>
        <w:t>H×nh 10.2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8"/>
        </w:rPr>
        <w:t>Chó ý !</w:t>
      </w:r>
      <w:r>
        <w:rPr>
          <w:rFonts w:cs=".VnTime" w:ascii=".VnTime" w:hAnsi=".VnTime"/>
          <w:b/>
          <w:bCs/>
          <w:sz w:val="26"/>
        </w:rPr>
        <w:t xml:space="preserve"> </w:t>
      </w:r>
      <w:r>
        <w:rPr>
          <w:rFonts w:cs=".VnTime" w:ascii=".VnTime" w:hAnsi=".VnTime"/>
          <w:sz w:val="26"/>
        </w:rPr>
        <w:t>H·y chó ý ®Õn thø tù cña nh÷ng n</w:t>
        <w:softHyphen/>
        <w:t>íc ®i. H×nh 10 chØ ra mét thÕ mµ §en sÏ th¾ng. NÕu §en sö dông mét thø tù ®i kh¸c, vÝ dô anh ta ch¬i n</w:t>
        <w:softHyphen/>
        <w:t>íc ®Çu ë 3 (kÓ tõ ®©y chóng ta sÏ viÕt cho gän lµ 1-3), th× Tr¾ng 2-4, vµ §en sÏ bÞ buéc ph¶i ®i vµo 5, vµ sau ®ã Tr¾ng ®i 4-1 (hoÆc 4-A, hoÆc 4-B), Tr¾ng th¾ng.</w:t>
      </w:r>
    </w:p>
    <w:p>
      <w:pPr>
        <w:pStyle w:val="Normal"/>
        <w:ind w:firstLine="1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814070</wp:posOffset>
                </wp:positionV>
                <wp:extent cx="4862830" cy="20548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2880" cy="2054880"/>
                          <a:chOff x="0" y="0"/>
                          <a:chExt cx="4862880" cy="2054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99720"/>
                            <a:ext cx="1973520" cy="185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675160" y="0"/>
                            <a:ext cx="2187720" cy="205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4.1pt;width:382.9pt;height:161.8pt" coordorigin="360,1282" coordsize="7658,3236">
                <v:shape id="shape_0" stroked="f" o:allowincell="f" style="position:absolute;left:360;top:1439;width:3107;height:291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573;top:1282;width:3444;height:323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.VnTime" w:ascii=".VnTime" w:hAnsi=".VnTime"/>
          <w:sz w:val="26"/>
        </w:rPr>
        <w:t>Thø tù ®óng cña c¸c n</w:t>
        <w:softHyphen/>
        <w:t>íc ®i cµng quan träng khi b¹n sö dông ph</w:t>
        <w:softHyphen/>
        <w:t>¬ng ph¸p giµnh th¾ng lîi b»ng c¸ch ®i liªn tôc nh÷ng n</w:t>
        <w:softHyphen/>
        <w:t>íc ba (</w:t>
      </w:r>
      <w:r>
        <w:rPr>
          <w:rFonts w:cs=".VnTime" w:ascii=".VnTime" w:hAnsi=".VnTime"/>
          <w:b/>
          <w:bCs/>
          <w:sz w:val="26"/>
        </w:rPr>
        <w:t>V</w:t>
      </w:r>
      <w:r>
        <w:rPr>
          <w:rFonts w:cs=".VnTime" w:ascii=".VnTime" w:hAnsi=".VnTime"/>
          <w:sz w:val="26"/>
        </w:rPr>
        <w:t xml:space="preserve">ictory by </w:t>
      </w:r>
      <w:r>
        <w:rPr>
          <w:rFonts w:cs=".VnTime" w:ascii=".VnTime" w:hAnsi=".VnTime"/>
          <w:b/>
          <w:bCs/>
          <w:sz w:val="26"/>
        </w:rPr>
        <w:t>C</w:t>
      </w:r>
      <w:r>
        <w:rPr>
          <w:rFonts w:cs=".VnTime" w:ascii=".VnTime" w:hAnsi=".VnTime"/>
          <w:sz w:val="26"/>
        </w:rPr>
        <w:t xml:space="preserve">ontinuous </w:t>
      </w:r>
      <w:r>
        <w:rPr>
          <w:rFonts w:cs=".VnTime" w:ascii=".VnTime" w:hAnsi=".VnTime"/>
          <w:b/>
          <w:bCs/>
          <w:sz w:val="26"/>
        </w:rPr>
        <w:t>T</w:t>
      </w:r>
      <w:r>
        <w:rPr>
          <w:rFonts w:cs=".VnTime" w:ascii=".VnTime" w:hAnsi=".VnTime"/>
          <w:sz w:val="26"/>
        </w:rPr>
        <w:t>hrees :VCT). §èi thñ cã thÓ ph¶n c«ng nh÷ng n</w:t>
        <w:softHyphen/>
        <w:t>íc ba cña b¹n kh«ng chØ b»ng nh÷ng n</w:t>
        <w:softHyphen/>
        <w:t>íc bèn, mµ cßn b»ng nh÷ng n</w:t>
        <w:softHyphen/>
        <w:t>íc ba míi t¹o ra khi anh ta chÆn n</w:t>
        <w:softHyphen/>
        <w:t>íc ba cña b¹n. H·y xem h×nh 11 vµ 12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11.1</w:t>
        <w:tab/>
        <w:tab/>
        <w:tab/>
        <w:tab/>
        <w:tab/>
        <w:tab/>
        <w:t>H×nh 11.2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197475" cy="24599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7320" cy="2459880"/>
                          <a:chOff x="0" y="0"/>
                          <a:chExt cx="5197320" cy="2459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14480"/>
                            <a:ext cx="195372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743200" y="0"/>
                            <a:ext cx="2454120" cy="245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409.25pt;height:193.7pt" coordorigin="360,180" coordsize="8185,3874">
                <v:shape id="shape_0" stroked="f" o:allowincell="f" style="position:absolute;left:360;top:361;width:3076;height:359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80;width:3864;height:387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12.1</w:t>
        <w:tab/>
        <w:tab/>
        <w:tab/>
        <w:tab/>
        <w:tab/>
        <w:tab/>
        <w:t>H×nh 12.2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sz w:val="26"/>
        </w:rPr>
        <w:t>H·y chó ý r»ng trong h×nh 12 nÕu ®i theo mét thø tù kh¸c, §en sÏ kh«ng ®Õn ®</w:t>
        <w:softHyphen/>
        <w:t>îc n</w:t>
        <w:softHyphen/>
        <w:t>íc 4x3 mµ chØ nhËn lÊy mét lçi.</w:t>
      </w:r>
      <w:r>
        <w:rPr>
          <w:rFonts w:cs=".VnTime" w:ascii=".VnTime" w:hAnsi=".VnTime"/>
          <w:b/>
          <w:bCs/>
          <w:sz w:val="28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8"/>
        </w:rPr>
        <w:t>Lêi khuyªn cho ng</w:t>
        <w:softHyphen/>
        <w:t>êi míi ch¬i</w:t>
      </w:r>
      <w:r>
        <w:rPr>
          <w:rFonts w:cs=".VnTime" w:ascii=".VnTime" w:hAnsi=".VnTime"/>
          <w:sz w:val="26"/>
        </w:rPr>
        <w:t>. H·y ph©n tÝch mét c¸ch cÈn thËn, ch¾c ch¾n r»ng ®èi thñ sÏ kh«ng cã ®</w:t>
        <w:softHyphen/>
        <w:t>îc c¬ héi ph¶n c«ng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sz w:val="26"/>
        </w:rPr>
        <w:t>Mét ph</w:t>
        <w:softHyphen/>
        <w:t xml:space="preserve">¬ng ph¸p kh¸c cña tÊn c«ng lµ </w:t>
      </w:r>
      <w:r>
        <w:rPr>
          <w:rFonts w:cs=".VnTime" w:ascii=".VnTime" w:hAnsi=".VnTime"/>
          <w:b/>
          <w:bCs/>
          <w:sz w:val="26"/>
        </w:rPr>
        <w:t>Fukumi</w:t>
      </w:r>
      <w:r>
        <w:rPr>
          <w:rFonts w:cs=".VnTime" w:ascii=".VnTime" w:hAnsi=".VnTime"/>
          <w:sz w:val="26"/>
        </w:rPr>
        <w:t xml:space="preserve"> (thuËt ng÷ NhËt b¶n)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Fukumi lµ mét n</w:t>
        <w:softHyphen/>
        <w:t>íc ®i ®e do¹ sÏ t¹o VCF. BËc cña Fukumi lµ sè n</w:t>
        <w:softHyphen/>
        <w:t>íc ®i mµ b¹n cÇn ®Ó t¹o n</w:t>
        <w:softHyphen/>
        <w:t>íc 4x3 (hoÆc thªm 4x4 cho Tr¾ng). N</w:t>
        <w:softHyphen/>
        <w:t>íc Fukumi cã bËc b»ng 1 gäi lµ Fukumi ®¬n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iÕt c¸ch tÊn c«ng hiÖu qu¶ b»ng Fukumi lµ b¹n ®· tiÕn mét b</w:t>
        <w:softHyphen/>
        <w:t>íc dµi trong viÖc n©ng cao kü n¨ng cña m×nh. §«i khi Fukumi lµ c¸ch duy nhÊt ®Ó th¾ng, vÝ dô nh</w:t>
        <w:softHyphen/>
        <w:t xml:space="preserve"> h×nh 13. 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42545</wp:posOffset>
                </wp:positionV>
                <wp:extent cx="4795520" cy="2286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560" cy="2286000"/>
                          <a:chOff x="0" y="0"/>
                          <a:chExt cx="4795560" cy="2286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114480"/>
                            <a:ext cx="1769760" cy="20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514600" y="0"/>
                            <a:ext cx="228096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35pt;width:377.6pt;height:180pt" coordorigin="720,67" coordsize="7552,3600">
                <v:shape id="shape_0" stroked="f" o:allowincell="f" style="position:absolute;left:720;top:247;width:2786;height:325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67;width:3591;height:359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ind w:firstLine="18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ind w:firstLine="18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13.1</w:t>
        <w:tab/>
        <w:tab/>
        <w:tab/>
        <w:tab/>
        <w:tab/>
        <w:tab/>
        <w:t>H×nh 13.2</w:t>
      </w:r>
    </w:p>
    <w:p>
      <w:pPr>
        <w:pStyle w:val="Normal"/>
        <w:ind w:firstLine="180"/>
        <w:jc w:val="both"/>
        <w:rPr/>
      </w:pPr>
      <w:r>
        <w:rPr>
          <w:rFonts w:cs=".VnTimeH" w:ascii=".VnTimeH" w:hAnsi=".VnTimeH"/>
          <w:sz w:val="26"/>
        </w:rPr>
        <w:t>ë</w:t>
      </w:r>
      <w:r>
        <w:rPr>
          <w:rFonts w:cs=".VnTime" w:ascii=".VnTime" w:hAnsi=".VnTime"/>
          <w:sz w:val="26"/>
        </w:rPr>
        <w:t xml:space="preserve"> ®©y sau n</w:t>
        <w:softHyphen/>
        <w:t>íc ®i vµo 1 §en cã hai kh¶ n¨ng ®Ó th¾ng b»ng VCF, mét lµ : 3-A, 5-B, Tr¾ng ph¶i chÆn kh¶ n¨ng nµy. Khi ®ã §en sÏ t¹o n</w:t>
        <w:softHyphen/>
        <w:t>íc ba ë 3, sau ®ã th¾ng b»ng n</w:t>
        <w:softHyphen/>
        <w:t>íc 4x3 ë C. Nªn chó ý nÕu §en t¹o n</w:t>
        <w:softHyphen/>
        <w:t>íc Fukumi ®Çu tiªn t¹i 3 (vÝ dô 1-3), Tr¾ng cã thÓ phßng thñ (vµ ph¶n c«ng l¹i) b»ng 2-D. T×nh huèng t</w:t>
        <w:softHyphen/>
        <w:t>¬ng tù sÏ xuÊt hiÖn nÕu §en ch¬i 1-C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«i khi n</w:t>
        <w:softHyphen/>
        <w:t>íc Fukumi ngay lËp tøc dÉn ®Õn th¾ng lîi (kh«ng cÇn nh÷ng n</w:t>
        <w:softHyphen/>
        <w:t>íc trung gian mµ chØ b»ng c¸c n</w:t>
        <w:softHyphen/>
        <w:t>íc bèn tiÕp theo). §iÒu ®ã x¶y ra khi hai kh¶ n¨ng ®¸nh th¾ng riªng rÏ ®</w:t>
        <w:softHyphen/>
        <w:t>îc t¹o ra cïng mét lóc. Trong h×nh 14 n</w:t>
        <w:softHyphen/>
        <w:t>íc 1 lµ n</w:t>
        <w:softHyphen/>
        <w:t>íc Fukumi ®óp (®õng nhÇm n</w:t>
        <w:softHyphen/>
        <w:t>íc nµy víi n</w:t>
        <w:softHyphen/>
        <w:t>íc Fukumi ®«i lµ n</w:t>
        <w:softHyphen/>
        <w:t>íc Fukumi cã bËc hai). N</w:t>
        <w:softHyphen/>
        <w:t>íc 1 còng cã t¸c dông ng¨n c¶n sù ph¶n c«ng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133350</wp:posOffset>
                </wp:positionV>
                <wp:extent cx="5252085" cy="2514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2040" cy="2514600"/>
                          <a:chOff x="0" y="0"/>
                          <a:chExt cx="5252040" cy="25146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054160" cy="240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743200" y="0"/>
                            <a:ext cx="250884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5pt;width:413.55pt;height:198pt" coordorigin="180,210" coordsize="8271,3960">
                <v:shape id="shape_0" stroked="f" o:allowincell="f" style="position:absolute;left:180;top:210;width:3234;height:378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210;width:3950;height:395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14</w:t>
        <w:tab/>
        <w:tab/>
        <w:tab/>
        <w:tab/>
        <w:tab/>
        <w:tab/>
        <w:t>H×nh15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Fukumi ®</w:t>
        <w:softHyphen/>
        <w:t>îc dïng kh«ng chØ trong tµn cuéc mµ cßn lµ ph</w:t>
        <w:softHyphen/>
        <w:t>¬ng ¸n hiÖu qu¶ ®Ó tÊn c«ng vµ phßng thñ trong trung cuéc. §iÓm mÊu chèt lµ sau n</w:t>
        <w:softHyphen/>
        <w:t>íc Fukumi ®èi ph</w:t>
        <w:softHyphen/>
        <w:t>¬ng l©m vµo thÕ ph¶i lùa chän n</w:t>
        <w:softHyphen/>
        <w:t>íc ®i thÝch hîp ®Ó ng¨n c¶n sù ®e däa ®ã. Cã nhiÒu n</w:t>
        <w:softHyphen/>
        <w:t>íc ®i, viÖc chän mét n</w:t>
        <w:softHyphen/>
        <w:t>íc (th</w:t>
        <w:softHyphen/>
        <w:t>êng lµ chØ cã duy nhÊt mét n</w:t>
        <w:softHyphen/>
        <w:t>íc ®i lµ kh«ng bÞ thua ngay) trong v¸n ®Êu mµ kh«ng cã sù ph©n tÝch cÈn thËn lµ ®iÒu khã kh¨n vµ cã thÓ ®¬n gi¶n lµ kh«ng cã thêi gian cho viÖc ph©n tÝch. H¬n n÷a, viÖc chèng l¹i hai sù ®e däa th</w:t>
        <w:softHyphen/>
        <w:t>êng lµ kh«ng thÓ thùc hiÖn ®</w:t>
        <w:softHyphen/>
        <w:t>îc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iÒu ®ã ®</w:t>
        <w:softHyphen/>
        <w:t>îc minh häa b»ng nh÷ng phÇn cña h×nh 16. Trong phÇn bªn tr¸i §en ch¬i ë 1 vµ sau ®ã ë 3. Trong tr</w:t>
        <w:softHyphen/>
        <w:t>êng hîp ®ã Tr¾ng cã ba c¸ch tr¶ lêi – A,B hoÆc C vµ thªm mét qu©n ë 2. B»ng c¸ch ®i vµo A Tr¾ng thËm chÝ cã ®</w:t>
        <w:softHyphen/>
        <w:t>îc quyÒn chñ ®éng, t¹o n</w:t>
        <w:softHyphen/>
        <w:t>íc ba. Trong phÇn bªn ph¶i §en ®i mét n</w:t>
        <w:softHyphen/>
        <w:t>íc Fukumi 1. Tr¾ng bÞ b¾t buéc ph¶i lùa chän mét c¸ch tr¶ lêi trong n¨m n</w:t>
        <w:softHyphen/>
        <w:t>íc A,B,C,D,E vµ anh ta kh«ng thÓ n¾m quyÒn chñ ®éng b»ng n</w:t>
        <w:softHyphen/>
        <w:t xml:space="preserve">íc ba. Mét </w:t>
        <w:softHyphen/>
        <w:t>u ®iÓm cña Fukumi trong tr</w:t>
        <w:softHyphen/>
        <w:t>êng hîp nµy lµ Tr¾ng kh«ng thÓ chÆn ®</w:t>
        <w:softHyphen/>
        <w:t>îc c¶ hai sù ®e däa b»ng bÊt kú c¸ch ®i nµo(n</w:t>
        <w:softHyphen/>
        <w:t>íc bèn däc vµ n</w:t>
        <w:softHyphen/>
        <w:t>íc ba ngang)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708910" cy="2715260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533650" cy="2540000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firstLine="54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16-1</w:t>
        <w:tab/>
        <w:tab/>
        <w:tab/>
        <w:tab/>
        <w:tab/>
        <w:t>H×nh 16-2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8"/>
        </w:rPr>
        <w:t>Lêi khuyªn cho ng</w:t>
        <w:softHyphen/>
        <w:softHyphen/>
        <w:t>êi míi ch¬i</w:t>
      </w:r>
      <w:r>
        <w:rPr>
          <w:rFonts w:cs=".VnTime" w:ascii=".VnTime" w:hAnsi=".VnTime"/>
          <w:sz w:val="26"/>
        </w:rPr>
        <w:t>. §õng nãng véi t¹o c¸c n</w:t>
        <w:softHyphen/>
        <w:t>íc ba vµ n</w:t>
        <w:softHyphen/>
        <w:t>íc bèn, h·y ghi nhí vÒ kh¶ n¨ng ch¬i Fukumi. MÆt kh¸c, còng kh«ng nªn l¹m dông Fukumi : ®«i khi b¹n cã thÓ th¾ng ®¬n gi¶n b»ng c¸ch t¹o c¸c n</w:t>
        <w:softHyphen/>
        <w:t>íc ba vµ bèn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8"/>
        </w:rPr>
        <w:t>Chó ý !</w:t>
      </w:r>
      <w:r>
        <w:rPr>
          <w:rFonts w:cs=".VnTime" w:ascii=".VnTime" w:hAnsi=".VnTime"/>
          <w:sz w:val="26"/>
        </w:rPr>
        <w:t xml:space="preserve"> ChØ cã thÓ ch¬i c¸c n</w:t>
        <w:softHyphen/>
        <w:t>íc ba vµ Fukumi khi ®èi ph</w:t>
        <w:softHyphen/>
        <w:t>¬ng kh«ng cã VCF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  <w:t>3.2.NghÖ thuËt chê ®îi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i/>
          <w:i/>
          <w:iCs/>
          <w:sz w:val="26"/>
        </w:rPr>
      </w:pPr>
      <w:r>
        <w:rPr>
          <w:rFonts w:cs=".VnTime" w:ascii=".VnTime" w:hAnsi=".VnTime"/>
          <w:b/>
          <w:bCs/>
          <w:i/>
          <w:iCs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h«ng gièng nh</w:t>
        <w:softHyphen/>
        <w:t xml:space="preserve"> n</w:t>
        <w:softHyphen/>
        <w:t>íc bèn, n</w:t>
        <w:softHyphen/>
        <w:t>íc ba hay Fukumi, n</w:t>
        <w:softHyphen/>
        <w:t>íc Pause hay Yobi (n</w:t>
        <w:softHyphen/>
        <w:t>íc chê) lµ mét n</w:t>
        <w:softHyphen/>
        <w:t>íc t¨ng c</w:t>
        <w:softHyphen/>
        <w:t>êng, lµm m¹nh thªm thÕ cña qu©n m×nh, kh«ng ph¶i lµ mét n</w:t>
        <w:softHyphen/>
        <w:t>íc tÊn c«ng trùc tiÕp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8"/>
        </w:rPr>
        <w:t>Chó ý !</w:t>
      </w:r>
      <w:r>
        <w:rPr>
          <w:rFonts w:cs=".VnTime" w:ascii=".VnTime" w:hAnsi=".VnTime"/>
          <w:sz w:val="26"/>
        </w:rPr>
        <w:t xml:space="preserve"> ChØ cã thÓ ch¬i Yobi khi ®èi ph</w:t>
        <w:softHyphen/>
        <w:t>¬ng kh«ng cã VCF, VCT, hoÆc Fukumi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óng ta sÏ lµm râ ®Þnh nghÜa vÒ Yobi b»ng vÝ dô d</w:t>
        <w:softHyphen/>
        <w:t>íi ®©y. H×nh 17-1 vµ 17-2 minh häa hai biÕn cho phÐp §en tÊn c«ng tõ cïng mét thÕ trËn ban ®Çu. Nh÷ng cè g¾ng tÊn c«ng ®ã lµm §en mÊt ®i sù chñ ®éng. H×nh 17-3 chØ ra mét n</w:t>
        <w:softHyphen/>
        <w:t>íc “lÆng”- Yobi 1- cho thÕ trËn nµy. Trong thÕ trËn nµy n</w:t>
        <w:softHyphen/>
        <w:t>íc ®i s¸ng suèt ®ã ®· t¹o ®</w:t>
        <w:softHyphen/>
        <w:t>îc hai c¸ch ®¸nh th¾ng rêi nhau vÒ hai phÝa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765165" cy="28003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040" cy="2800440"/>
                          <a:chOff x="0" y="0"/>
                          <a:chExt cx="5765040" cy="28004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343080"/>
                            <a:ext cx="274896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971800" y="0"/>
                            <a:ext cx="2793240" cy="28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05pt;width:453.95pt;height:220.5pt" coordorigin="0,181" coordsize="9079,4410">
                <v:shape id="shape_0" stroked="f" o:allowincell="f" style="position:absolute;left:0;top:721;width:4328;height:337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81;width:4398;height:440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17.1</w:t>
        <w:tab/>
        <w:tab/>
        <w:tab/>
        <w:tab/>
        <w:tab/>
        <w:tab/>
        <w:t>H×nh17.2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485900</wp:posOffset>
            </wp:positionH>
            <wp:positionV relativeFrom="paragraph">
              <wp:posOffset>439420</wp:posOffset>
            </wp:positionV>
            <wp:extent cx="2748915" cy="2411095"/>
            <wp:effectExtent l="0" t="0" r="0" b="0"/>
            <wp:wrapTopAndBottom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17.3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ong h×nh 18 Yobi 1 t¹o c¬ së cho §en ®Ó tÊn c«ng, mÆc dï nã cho phÐp Tr¾ng cã nhiÒu c¸ch phßng thñ. Nh÷ng n</w:t>
        <w:softHyphen/>
        <w:t>íc Yobi trong h×nh 17 vµ 18 gäi lµ c¸c n</w:t>
        <w:softHyphen/>
        <w:t>íc Nöa Fukumi (SemiFukumi), bëi nã t¹o hai kh¶ n¨ng ®¸nh th¾ng b»ng c¸c n</w:t>
        <w:softHyphen/>
        <w:t>íc ba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600200</wp:posOffset>
            </wp:positionH>
            <wp:positionV relativeFrom="paragraph">
              <wp:posOffset>252095</wp:posOffset>
            </wp:positionV>
            <wp:extent cx="2346960" cy="2745740"/>
            <wp:effectExtent l="0" t="0" r="0" b="0"/>
            <wp:wrapTopAndBottom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left="3600" w:hanging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18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ét lo¹i Yobi ®Æc biÖt lµ t¹o sù c¸ch ly, khi qu©n mét bªn ®</w:t>
        <w:softHyphen/>
        <w:t xml:space="preserve">îc ph©n bè xa c¸c qu©n cña bªn cßn l¹i, t¹o </w:t>
        <w:softHyphen/>
        <w:t>u thÕ vÒ sè l</w:t>
        <w:softHyphen/>
        <w:t>îng vÒ phÝa ®ã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ét lêi khuyªn ®Ó chän vÞ trÝ cho Yobi : sÏ lµ hiÖu qu¶ nhÊt nÕu n</w:t>
        <w:softHyphen/>
        <w:t>íc ®ã kÕt nèi ®</w:t>
        <w:softHyphen/>
        <w:t>îc hai c¸nh tÊn c«ng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8"/>
        </w:rPr>
        <w:t>Lêi khuyªn cho ng</w:t>
        <w:softHyphen/>
        <w:softHyphen/>
        <w:t>êi míi ch¬i.</w:t>
      </w:r>
      <w:r>
        <w:rPr>
          <w:rFonts w:cs=".VnTime" w:ascii=".VnTime" w:hAnsi=".VnTime"/>
          <w:sz w:val="26"/>
        </w:rPr>
        <w:t xml:space="preserve"> NghÖ thuËt ch¬i Yobi lµ kü n¨ng tÊn c«ng cao nhÊt cña kú thñ Renju. Kh«ng cã mét c¸ch nµo ®Ó häc ch¬i Yobi vµ ph¸t triÓn trùc gi¸c ®Ó t×m thêi gian vµ vÞ trÝ ®óng ®¾n ®Ó ch¬i Yobi trõ mét c¸ch duy nhÊt – ch¬i mét c¸ch nghiªm tóc vµ ph©n tÝch mäi t×nh huèng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8"/>
        </w:rPr>
        <w:t>Chó ý !</w:t>
      </w:r>
      <w:r>
        <w:rPr>
          <w:rFonts w:cs=".VnTime" w:ascii=".VnTime" w:hAnsi=".VnTime"/>
          <w:sz w:val="26"/>
        </w:rPr>
        <w:t xml:space="preserve"> §õng nãng véi ch¬i tÊt c¶ c¸c n</w:t>
        <w:softHyphen/>
        <w:t>íc bèn vµ Fukumi mµ b¹n cã, h·y nghÜ ®Õn c¸ch ch¬i Yobi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  <w:t>3.3.C¸ch thøc phßng thñ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i/>
          <w:i/>
          <w:iCs/>
          <w:sz w:val="26"/>
        </w:rPr>
      </w:pPr>
      <w:r>
        <w:rPr>
          <w:rFonts w:cs=".VnTime" w:ascii=".VnTime" w:hAnsi=".VnTime"/>
          <w:b/>
          <w:bCs/>
          <w:i/>
          <w:iCs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Õu ®èi ph</w:t>
        <w:softHyphen/>
        <w:t>¬ng tÊn c«ng, b¹n tù nhiªn sÏ ph¶i phßng thñ. Tuy nhiªn phßng thñ thô ®éng sÏ kh«ng cã kÕt qu¶, b¹n ph¶i cè g¾ng chiÕm chñ ®éng b»ng c¸ch t¹o n</w:t>
        <w:softHyphen/>
        <w:t>íc bèn ph¶n c«ng (Counter-Four) chèng l¹i sù tÊn c«ng cña ®èi ph</w:t>
        <w:softHyphen/>
        <w:t>¬ng. VÝ dô ®¬n gi¶n nhÊt cña n</w:t>
        <w:softHyphen/>
        <w:t>íc bèn ph¶n c«ng ®· ®</w:t>
        <w:softHyphen/>
        <w:t>îc ph©n tÝch trong h×nh 10. §en ®· ch¬i tèt vµ lo¹i bá kh¶ n¨ng ch¬i n</w:t>
        <w:softHyphen/>
        <w:t>íc bèn ph¶n c«ng b»ng thø tù ®óng ®¾n khi tÊn c«ng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20015</wp:posOffset>
                </wp:positionH>
                <wp:positionV relativeFrom="paragraph">
                  <wp:posOffset>92075</wp:posOffset>
                </wp:positionV>
                <wp:extent cx="5605780" cy="25146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2514600"/>
                          <a:chOff x="0" y="0"/>
                          <a:chExt cx="5605920" cy="25146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69120"/>
                            <a:ext cx="2405520" cy="217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818800" y="0"/>
                            <a:ext cx="278712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45pt;margin-top:7.25pt;width:441.4pt;height:198pt" coordorigin="-189,145" coordsize="8828,3960">
                <v:shape id="shape_0" stroked="f" o:allowincell="f" style="position:absolute;left:-189;top:254;width:3787;height:3417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4250;top:145;width:4388;height:395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19.1</w:t>
        <w:tab/>
        <w:tab/>
        <w:tab/>
        <w:tab/>
        <w:tab/>
        <w:tab/>
        <w:t>H×nh 19.2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19-1 minh häa thÕ trËn ®ang ®Õn l</w:t>
        <w:softHyphen/>
        <w:t>ît Tr¾ng ®i. Tr¾ng cã thÓ th¾ng b»ng VCT trong nöa trªn cña bµn cê, §en cã thÓ th¾ng b»ng VCF trong nöa d</w:t>
        <w:softHyphen/>
        <w:t>íi. Cã vÎ nh</w:t>
        <w:softHyphen/>
        <w:t xml:space="preserve"> Tr¾ng ph¶i chÆn VCF cña §en vµ quay vÒ phßng thñ. Tuy nhiªn, Tr¾ng sÏ th¾ng b»ng n</w:t>
        <w:softHyphen/>
        <w:t>íc ®i vµo 2 (h×nh 19-2), víi sù trî gióp cña n</w:t>
        <w:softHyphen/>
        <w:t>íc bèn ph¶n c«ng lo¹i bá VCF cña §en vµ ®ång thêi cho phÐp Tr¾ng chiÕm chñ ®éng. Thùc tÕ lµ ...7-A, 9-B, 11-C, 13-D vµ n</w:t>
        <w:softHyphen/>
        <w:t>íc 4x3 cña §en kh«ng thùc hiÖn ®</w:t>
        <w:softHyphen/>
        <w:t>îc bëi v× Tr¾ng ®· t¹o n</w:t>
        <w:softHyphen/>
        <w:t>íc bèn däc, gåm n</w:t>
        <w:softHyphen/>
        <w:t>íc 2 vµ n</w:t>
        <w:softHyphen/>
        <w:t>íc phßng thñ L vµ G. NÕu Tr¾ng ch¬i 2-4 th× 3-5, 4-6 vµ n</w:t>
        <w:softHyphen/>
        <w:softHyphen/>
        <w:t>íc bèn ph¶n c«ng kh«ng thùc hiÖn ®</w:t>
        <w:softHyphen/>
        <w:t>îc, §en sÏ th¾ng b»ng VCF. Chó ý r»ng §en víi n</w:t>
        <w:softHyphen/>
        <w:t>íc 5-5 còng ®· t¹o mét n</w:t>
        <w:softHyphen/>
        <w:t>íc bèn ph¶n c«ng nh</w:t>
        <w:softHyphen/>
        <w:t>ng kh«ng hiÖu qu¶ trong tr</w:t>
        <w:softHyphen/>
        <w:t>êng hîp nµy. Còng nªn chó ý r»ng nÕu §en ch¬i...7-H,9-E th× còng sÏ t¹o nªn mét n</w:t>
        <w:softHyphen/>
        <w:softHyphen/>
        <w:t>íc bèn ph¶n c«ng cña Tr¾ng (n</w:t>
        <w:softHyphen/>
        <w:t>íc bèn däc bªn tr¸i)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14300</wp:posOffset>
            </wp:positionH>
            <wp:positionV relativeFrom="paragraph">
              <wp:posOffset>351790</wp:posOffset>
            </wp:positionV>
            <wp:extent cx="1940560" cy="1945640"/>
            <wp:effectExtent l="0" t="0" r="0" b="0"/>
            <wp:wrapTopAndBottom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200400</wp:posOffset>
            </wp:positionH>
            <wp:positionV relativeFrom="paragraph">
              <wp:posOffset>351790</wp:posOffset>
            </wp:positionV>
            <wp:extent cx="2177415" cy="1984375"/>
            <wp:effectExtent l="0" t="0" r="0" b="0"/>
            <wp:wrapTopAndBottom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sz w:val="26"/>
        </w:rPr>
        <w:t>Mét vÝ dô n÷a cña viÖc chuÈn bÞ n</w:t>
        <w:softHyphen/>
        <w:t>íc bèn ph¶n c«ng ®</w:t>
        <w:softHyphen/>
        <w:t xml:space="preserve">îc minh häa ë h×nh 20. 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H×nh 20.1 </w:t>
        <w:tab/>
        <w:tab/>
        <w:tab/>
        <w:tab/>
        <w:tab/>
        <w:tab/>
        <w:tab/>
        <w:t>H×nh 20.2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»ng c¸c n</w:t>
        <w:softHyphen/>
        <w:t>íc 1 vµ 3 §en ®· tiªu diÖt c¸ch th¾ng b»ng C,D,E cña Tr¾ng bëi v× §en t¹o n</w:t>
        <w:softHyphen/>
        <w:t>íc bèn ph¶n c«ng 1-3-A-B. V× thÕ §en ®· ®ång thêi chÆn ®</w:t>
        <w:softHyphen/>
        <w:t>îc Tr¾ng vµ chiÕm chñ ®éng. Tõ ®ã chiÕn th¾ng cña §en chØ cßn lµ vÊn ®Ò kü thuËt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8"/>
        </w:rPr>
        <w:t>Chó ý !</w:t>
      </w:r>
      <w:r>
        <w:rPr>
          <w:rFonts w:cs=".VnTime" w:ascii=".VnTime" w:hAnsi=".VnTime"/>
          <w:sz w:val="26"/>
        </w:rPr>
        <w:t xml:space="preserve"> Khi b¹n chuÈn bÞ n</w:t>
        <w:softHyphen/>
        <w:t>íc bèn ph¶n c«ng, h·y tÝnh to¸n n</w:t>
        <w:softHyphen/>
        <w:t>íc ®i thËt cÈn thËn : h·y ch¾c ch¾n r»ng b¹n kh«ng cho ®èi ph</w:t>
        <w:softHyphen/>
        <w:t>¬ng mét c¬ héi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ã nh÷ng c¸ch kh¸c ®Ó phßng thñ ngoµi c¸ch t¹o n</w:t>
        <w:softHyphen/>
        <w:t>íc bèn ph¶n c«ng. VÝ dô trong h×nh 21 b»ng n</w:t>
        <w:softHyphen/>
        <w:t>íc 1 §en t¹o n</w:t>
        <w:softHyphen/>
        <w:t>íc bèn ph¶n c«ng. Tr¾ng sÏ ho¸ gi¶i nã kh«ng ph¶i b»ng n</w:t>
        <w:softHyphen/>
        <w:t>íc chÆn th</w:t>
        <w:softHyphen/>
        <w:t>êng, mµ b»ng c¸ch t¹o n</w:t>
        <w:softHyphen/>
        <w:t>íc ba t¹i 2, lµm cho n</w:t>
        <w:softHyphen/>
        <w:t>íc ba cña §en trë thµnh n</w:t>
        <w:softHyphen/>
        <w:t>íc ba gi¶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5154930" cy="23107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4840" cy="2310840"/>
                          <a:chOff x="0" y="0"/>
                          <a:chExt cx="5154840" cy="23108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12600"/>
                            <a:ext cx="1131480" cy="22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520360" y="0"/>
                            <a:ext cx="2634480" cy="231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9pt;width:405.95pt;height:181.95pt" coordorigin="180,38" coordsize="8119,3639">
                <v:shape id="shape_0" stroked="f" o:allowincell="f" style="position:absolute;left:180;top:58;width:1781;height:357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4149;top:38;width:4148;height:3638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sz w:val="26"/>
        </w:rPr>
        <w:t>H×nh 21</w:t>
        <w:tab/>
        <w:tab/>
        <w:tab/>
        <w:tab/>
        <w:tab/>
        <w:tab/>
        <w:t>H×nh 22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8"/>
        </w:rPr>
        <w:t>Lêi khuyªn cho ng</w:t>
        <w:softHyphen/>
        <w:softHyphen/>
        <w:softHyphen/>
        <w:t>êi míi ch¬i</w:t>
      </w:r>
      <w:r>
        <w:rPr>
          <w:rFonts w:cs=".VnTime" w:ascii=".VnTime" w:hAnsi=".VnTime"/>
          <w:sz w:val="26"/>
        </w:rPr>
        <w:t>. Ph¶i cè g¾ng chiÕm chñ ®éng trong mäi tr</w:t>
        <w:softHyphen/>
        <w:t>êng hîp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uy nhiªn kh«ng ph¶i mäi n</w:t>
        <w:softHyphen/>
        <w:t>íc tÊn c«ng cña ®èi ph</w:t>
        <w:softHyphen/>
        <w:t>¬ng ®Òu cho phÐp b¹n phßng thñ mét c¸ch tÝch cùc. §«i khi b¹n ph¶i t×m kiÕm  nh÷ng n</w:t>
        <w:softHyphen/>
        <w:t>íc hoµn toµn mang tÝnh phßng thñ vµ cè g¾ng t×m nh÷ng vÞ trÝ cã kh¶ n¨ng phßng thñ m¹nh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ong h×nh 22 §en ®· t¹o n</w:t>
        <w:softHyphen/>
        <w:t>íc ba b»ng c¸ch ®i vµo 1. N</w:t>
        <w:softHyphen/>
        <w:t>íc ba ®ã cã thÓ bÞ chÆn t¹i A,B,C. NÕu Tr¾ng ch¬i 2-A §en th¾ng b»ng VCF 3-C, 5-F. NÕu Tr¾ng ch¬i 2-B th× §en t¹o Fukumi ®óp t¹i E. V× thÕ n</w:t>
        <w:softHyphen/>
        <w:t>íc tr¶ lêi duy nhÊt ®óng cho Tr¾ng lµ 2-C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8"/>
        </w:rPr>
        <w:t>Lêi khuyªn cho ng</w:t>
        <w:softHyphen/>
        <w:softHyphen/>
        <w:softHyphen/>
        <w:softHyphen/>
        <w:t>êi míi ch¬i</w:t>
      </w:r>
      <w:r>
        <w:rPr>
          <w:rFonts w:cs=".VnTime" w:ascii=".VnTime" w:hAnsi=".VnTime"/>
          <w:sz w:val="26"/>
        </w:rPr>
        <w:t xml:space="preserve">. Khi phßng thñ, h·y nhí r»ng </w:t>
      </w:r>
      <w:r>
        <w:rPr>
          <w:rFonts w:cs=".VnTime" w:ascii=".VnTime" w:hAnsi=".VnTime"/>
          <w:b/>
          <w:bCs/>
          <w:sz w:val="26"/>
        </w:rPr>
        <w:t>n</w:t>
        <w:softHyphen/>
        <w:t>íc ®i tèt nhÊt cña ®èi ph</w:t>
        <w:softHyphen/>
        <w:t>¬ng còng lµ n</w:t>
        <w:softHyphen/>
        <w:t xml:space="preserve">íc ®i tèt nhÊt cña b¹n, </w:t>
      </w:r>
      <w:r>
        <w:rPr>
          <w:rFonts w:cs=".VnTime" w:ascii=".VnTime" w:hAnsi=".VnTime"/>
          <w:sz w:val="26"/>
        </w:rPr>
        <w:t>vÝ dô nh</w:t>
        <w:softHyphen/>
        <w:t xml:space="preserve"> cè g¾ng chiÕm nh÷ng vÞ trÝ m¹nh n¬i mµ nh÷ng ®</w:t>
        <w:softHyphen/>
        <w:t>êng tÊn c«ng cña ®èi ph</w:t>
        <w:softHyphen/>
        <w:t>¬ng sÏ giao nhau. H·y t×m ra nh÷ng n</w:t>
        <w:softHyphen/>
        <w:t>íc m¹nh nhÊt mµ ®èi ph</w:t>
        <w:softHyphen/>
        <w:t>¬ng cã thÓ ®i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uy nhiªn sù cè g¾ng phßng thñ t¹i nh÷ng vÞ trÝ m¹nh khi ®èi ph</w:t>
        <w:softHyphen/>
        <w:t>¬ng ®· tÊn c«ng th</w:t>
        <w:softHyphen/>
        <w:t>êng kh«ng cã hiÖu qu¶. B¹n ph¶i t×m c¸ch phßng thñ tõ khi ®èi ph</w:t>
        <w:softHyphen/>
        <w:t>¬ng chØ ®ang chuÈn bÞ ®Ó tÊn c«ng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363845" cy="25965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2596680"/>
                          <a:chOff x="0" y="0"/>
                          <a:chExt cx="5364000" cy="25966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130320"/>
                            <a:ext cx="2150640" cy="21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3206160" y="0"/>
                            <a:ext cx="2157840" cy="259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22.35pt;height:204.45pt" coordorigin="180,0" coordsize="8447,4089">
                <v:shape id="shape_0" stroked="f" o:allowincell="f" style="position:absolute;left:180;top:205;width:3386;height:3394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229;top:0;width:3397;height:4088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23</w:t>
        <w:tab/>
        <w:tab/>
        <w:tab/>
        <w:tab/>
        <w:tab/>
        <w:tab/>
        <w:tab/>
        <w:t>H×nh 24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ong h×nh 23, §en chuyÓn sang phßng ngù vµ cã thÓ ch¬i A hoÆc B. C¶ hai n</w:t>
        <w:softHyphen/>
        <w:t>íc ®ã ®Òu cã thÓ chÆn ®</w:t>
        <w:softHyphen/>
        <w:t>îc ®</w:t>
        <w:softHyphen/>
        <w:t>êng tÊn c«ng cña Tr¾ng nh</w:t>
        <w:softHyphen/>
        <w:t>ng chóng qu¸ thô ®éng. N</w:t>
        <w:softHyphen/>
        <w:t>íc ®i vµo C sÏ cho §en mét viÔn c¶nh tèt nhÊt. MÆc dï n</w:t>
        <w:softHyphen/>
        <w:t>íc C kh«ng trùc tiÕp chÆn n</w:t>
        <w:softHyphen/>
        <w:t>íc hai chÐo cña Tr¾ng, nã ng¨n sù ph¸t triÓn cña Tr¾ng bªn c¸nh tr¸i, n¬i mµ Tr¾ng sÏ tiÕp tôc tÊn c«ng. Cïng lóc ®ã, n</w:t>
        <w:softHyphen/>
        <w:t>íc nµy t¨ng c</w:t>
        <w:softHyphen/>
        <w:t>êng thÕ trËn cho §en bªn c¸nh tr¸i, cho §en kh¶ n¨ng tÊn c«ng trong t</w:t>
        <w:softHyphen/>
        <w:t>¬ng lai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8"/>
        </w:rPr>
        <w:t>Lêi khuyªn cho ng</w:t>
        <w:softHyphen/>
        <w:softHyphen/>
        <w:softHyphen/>
        <w:softHyphen/>
        <w:t>êi míi ch¬i</w:t>
      </w:r>
      <w:r>
        <w:rPr>
          <w:rFonts w:cs=".VnTime" w:ascii=".VnTime" w:hAnsi=".VnTime"/>
          <w:sz w:val="26"/>
        </w:rPr>
        <w:t>. Trong mét thÕ trËn c©n b»ng n</w:t>
        <w:softHyphen/>
        <w:t>íc tèt nhÊt lµ n</w:t>
        <w:softHyphen/>
        <w:t>íc mang tÝnh võa tÊn c«ng võa phßng thñ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sz w:val="26"/>
        </w:rPr>
        <w:t>Mét ph</w:t>
        <w:softHyphen/>
        <w:t xml:space="preserve">¬ng ph¸p ch¬i kh¸c trong trung cuéc lµ </w:t>
      </w:r>
      <w:r>
        <w:rPr>
          <w:rFonts w:cs=".VnTime" w:ascii=".VnTime" w:hAnsi=".VnTime"/>
          <w:b/>
          <w:bCs/>
          <w:sz w:val="26"/>
        </w:rPr>
        <w:t>bao v©y qu©n ®èi ph</w:t>
        <w:softHyphen/>
        <w:t>¬ng</w:t>
      </w:r>
      <w:r>
        <w:rPr>
          <w:rFonts w:cs=".VnTime" w:ascii=".VnTime" w:hAnsi=".VnTime"/>
          <w:sz w:val="26"/>
        </w:rPr>
        <w:t>. Trong mét v¸n ch¬i thùc sù ®</w:t>
        <w:softHyphen/>
        <w:t>îc minh häa trong h×nh 24 §en cã mét thÕ trËn tèt h¬n bëi anh ta ®· thµnh c«ng trong viÖc bao v©y qu©n Tr¾ng. §en ®· gi÷ ®</w:t>
        <w:softHyphen/>
        <w:t>îc kh«ng gian nªn cã thÓ ph¸t triÓn b»ng nhiÒu c¸ch b»ng c¸c n</w:t>
        <w:softHyphen/>
        <w:t>íc ba. §iÒu ®ã thÓ hiÖn ý t</w:t>
        <w:softHyphen/>
        <w:t>ëng ho¸ gi¶i, lµm mÊt t¸c dông qu©n ®èi ph</w:t>
        <w:softHyphen/>
        <w:t>¬ng cña §en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8"/>
        </w:rPr>
        <w:t>Lêi khuyªn cho ng</w:t>
        <w:softHyphen/>
        <w:softHyphen/>
        <w:softHyphen/>
        <w:softHyphen/>
        <w:t>êi míi ch¬i</w:t>
      </w:r>
      <w:r>
        <w:rPr>
          <w:rFonts w:cs=".VnTime" w:ascii=".VnTime" w:hAnsi=".VnTime"/>
          <w:sz w:val="26"/>
        </w:rPr>
        <w:t>. Khi ë trong thÕ trËn phßng ngù, h·y cè g¾ng bao v©y qu©n ®èi ph</w:t>
        <w:softHyphen/>
        <w:t>¬ng, chia c¾t chóng b»ng qu©n cña b¹n, hoÆc dÉn dô chóng ®Õn c¹nh bµn cê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sz w:val="26"/>
        </w:rPr>
        <w:t>HÇu hÕt nh÷ng ph</w:t>
        <w:softHyphen/>
        <w:t>¬ng ph¸p trªn ®Òu cã thÓ dïng trong tÊn c«ng hoÆc phßng thñ tuú thuéc vµo t×nh huèng cô thÓ. Tuy nhiªn cßn cã mét ph</w:t>
        <w:softHyphen/>
        <w:t xml:space="preserve">¬ng ph¸p phßng thñ thuÇn tuý- </w:t>
      </w:r>
      <w:r>
        <w:rPr>
          <w:rFonts w:cs=".VnTime" w:ascii=".VnTime" w:hAnsi=".VnTime"/>
          <w:b/>
          <w:bCs/>
          <w:sz w:val="26"/>
        </w:rPr>
        <w:t>T¹o L</w:t>
        <w:softHyphen/>
        <w:t xml:space="preserve">íi (Net) </w:t>
      </w:r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2985135" cy="2992120"/>
            <wp:effectExtent l="0" t="0" r="0" b="0"/>
            <wp:wrapTopAndBottom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×nh 25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ong h×nh 25 Tr¾ng b¾t ®Çu t¹o Net b»ng c¸c n</w:t>
        <w:softHyphen/>
        <w:t>íc 2,4,6 vµ nã sÏ hoµn thµnh b»ng c¸c n</w:t>
        <w:softHyphen/>
        <w:t>íc tõ A-J. Net lµ mét ph</w:t>
        <w:softHyphen/>
        <w:t>¬ng ph¸p phßng thñ kh¸ tèt, nh</w:t>
        <w:softHyphen/>
        <w:t>ng chØ khi nµo nã ®</w:t>
        <w:softHyphen/>
        <w:t>îc hoµn thµnh th× míi cã hiÖu qu¶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¾ng chØ mÊt hai n</w:t>
        <w:softHyphen/>
        <w:t>íc ®Ó cã l¹i thÕ trËn linh ho¹t. VÝ dô, n</w:t>
        <w:softHyphen/>
        <w:t>íc J (qu©n Tr¾ng ®· ë 6,A,B,4) t¹o bèn n</w:t>
        <w:softHyphen/>
        <w:t>íc hai ®Ó lªn thµnh n</w:t>
        <w:softHyphen/>
        <w:t>íc ba. V× thÕ, nÕu §en kh«ng muèn bÞ m¾c trong l</w:t>
        <w:softHyphen/>
        <w:t>íi cña Tr¾ng, anh ta ph¶i cã c¸ch riªng-ph¸ vì l</w:t>
        <w:softHyphen/>
        <w:t>íi cña Tr¾ng b»ng c¸ch ch¬i qu©n §en vµo mét m¾t l</w:t>
        <w:softHyphen/>
        <w:t>íi. Trong thÕ trËn trªn n</w:t>
        <w:softHyphen/>
        <w:t>íc tèt nhÊt cña §en lµ 7-E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8"/>
        </w:rPr>
        <w:t>Lêi khuyªn cho ng</w:t>
        <w:softHyphen/>
        <w:softHyphen/>
        <w:softHyphen/>
        <w:softHyphen/>
        <w:t>êi míi ch¬i</w:t>
      </w:r>
      <w:r>
        <w:rPr>
          <w:rFonts w:cs=".VnTime" w:ascii=".VnTime" w:hAnsi=".VnTime"/>
          <w:sz w:val="26"/>
        </w:rPr>
        <w:t>. MÆc dï Net (hoÆc mét phÇn cña nã) lµ ph</w:t>
        <w:softHyphen/>
        <w:t>¬ng ph¸p kh¸ ®¬n gi¶n vµ hiÖu qu¶ ®Ó phßng thñ, kh«ng nªn l¹m dông nã : ®èi ph</w:t>
        <w:softHyphen/>
        <w:t>¬ng sÏ dÔ dµng ®äc ®</w:t>
        <w:softHyphen/>
        <w:t>îc ý ®Þnh cña b¹n vµ ph¸ vì l</w:t>
        <w:softHyphen/>
        <w:t>íi trong khi b¹n kh«ng cã mét n</w:t>
        <w:softHyphen/>
        <w:t>íc tèt nµo ®Ó ph¶n c«ng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Ó kÕt thóc phÇn nµy, chóng ta h·y nãi vÒ mét ph</w:t>
        <w:softHyphen/>
        <w:t>¬ng ph¸p phßng thñ cña Tr¾ng víi sù trî gióp cña Lçi (®· ®</w:t>
        <w:softHyphen/>
        <w:t>îc giíi thiÖu trong phÇn 2.3)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sz w:val="26"/>
        </w:rPr>
        <w:t>Tr¾ng cã thÓ tho¸t khái nh÷ng ®</w:t>
        <w:softHyphen/>
        <w:t>êng tÊn c«ng kh«ng thÓ ®ì ®</w:t>
        <w:softHyphen/>
        <w:t>îc theo c¸ch th«ng th</w:t>
        <w:softHyphen/>
        <w:t xml:space="preserve">êng cña §en b»ng c¸ch </w:t>
      </w:r>
      <w:r>
        <w:rPr>
          <w:rFonts w:cs=".VnTime" w:ascii=".VnTime" w:hAnsi=".VnTime"/>
          <w:b/>
          <w:bCs/>
          <w:sz w:val="26"/>
        </w:rPr>
        <w:t>t¹o Lçi ë ®iÓm giao cña n</w:t>
        <w:softHyphen/>
        <w:t>íc 4x3</w:t>
      </w:r>
      <w:r>
        <w:rPr>
          <w:rFonts w:cs=".VnTime" w:ascii=".VnTime" w:hAnsi=".VnTime"/>
          <w:sz w:val="26"/>
        </w:rPr>
        <w:t>. VÝ dô ë h×nh 26 §en cã mét n</w:t>
        <w:softHyphen/>
        <w:t>íc 4x3 ë A. T¹o n</w:t>
        <w:softHyphen/>
        <w:t>íc bèn ë 2, Tr¾ng sÏ tho¸t khái sù ®e däa ®ã (n</w:t>
        <w:softHyphen/>
        <w:t>íc ba ngang cña §en trë thµnh mét overline), sau ®ã anh ta sÏ b¾t ®Çu tÊn c«ng b»ng n</w:t>
        <w:softHyphen/>
        <w:t>íc 4 vµ còng chÆn ®</w:t>
        <w:softHyphen/>
        <w:t>îc n</w:t>
        <w:softHyphen/>
        <w:t xml:space="preserve">íc ba chÐo cña §en. 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ong h×nh 27 Tr¾ng ®· biÓu diÔn ba ph</w:t>
        <w:softHyphen/>
        <w:t>¬ng ph¸p phßng thñ : chuÈn bÞ n</w:t>
        <w:softHyphen/>
        <w:t>íc bèn ph¶n c«ng b»ng n</w:t>
        <w:softHyphen/>
        <w:t>íc 4 vµ 6, sö dông hiÖu qu¶ c¹nh bµn b»ng n</w:t>
        <w:softHyphen/>
        <w:t>íc 2 vµ Lçi 4x4. KÕt qu¶ lµ Tr¾ng cã chiÕn th¾ng bëi n</w:t>
        <w:softHyphen/>
        <w:t>íc 4x3 ë A. B¹n h·y tù ph©n tÝch thÕ trËn nµy nh</w:t>
        <w:softHyphen/>
        <w:t xml:space="preserve"> lµ mét bµi tËp.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6"/>
          <w:lang w:val="en-US" w:eastAsia="en-US"/>
        </w:rPr>
      </w:pPr>
      <w:r>
        <w:rPr>
          <w:rFonts w:cs=".VnTime" w:ascii=".VnTime" w:hAnsi=".VnTime"/>
          <w:b/>
          <w:bCs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514600</wp:posOffset>
            </wp:positionH>
            <wp:positionV relativeFrom="paragraph">
              <wp:posOffset>320675</wp:posOffset>
            </wp:positionV>
            <wp:extent cx="2971800" cy="2316480"/>
            <wp:effectExtent l="0" t="0" r="0" b="0"/>
            <wp:wrapTopAndBottom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  <w:lang w:val="en-US" w:eastAsia="en-US"/>
        </w:rPr>
      </w:pPr>
      <w:r>
        <w:rPr>
          <w:rFonts w:cs=".VnTime" w:ascii=".VnTime" w:hAnsi=".VnTime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4300</wp:posOffset>
            </wp:positionH>
            <wp:positionV relativeFrom="paragraph">
              <wp:posOffset>137795</wp:posOffset>
            </wp:positionV>
            <wp:extent cx="2329815" cy="2335530"/>
            <wp:effectExtent l="0" t="0" r="0" b="0"/>
            <wp:wrapTopAndBottom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sz w:val="26"/>
        </w:rPr>
        <w:t>H×nh 26.1</w:t>
        <w:tab/>
        <w:tab/>
        <w:tab/>
        <w:tab/>
        <w:tab/>
        <w:t>H×nh 26.2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  <w:lang w:val="en-US" w:eastAsia="en-US"/>
        </w:rPr>
      </w:pPr>
      <w:r>
        <w:rPr>
          <w:rFonts w:cs=".VnTime" w:ascii=".VnTime" w:hAnsi=".VnTime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370205</wp:posOffset>
            </wp:positionV>
            <wp:extent cx="2383155" cy="2388870"/>
            <wp:effectExtent l="0" t="0" r="0" b="0"/>
            <wp:wrapTopAndBottom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514600</wp:posOffset>
            </wp:positionH>
            <wp:positionV relativeFrom="paragraph">
              <wp:posOffset>267335</wp:posOffset>
            </wp:positionV>
            <wp:extent cx="2857500" cy="2578100"/>
            <wp:effectExtent l="0" t="0" r="0" b="0"/>
            <wp:wrapTopAndBottom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sz w:val="26"/>
        </w:rPr>
        <w:t>H×nh 27.1</w:t>
        <w:tab/>
        <w:tab/>
        <w:tab/>
        <w:tab/>
        <w:tab/>
        <w:t>H×nh 27.2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8"/>
        </w:rPr>
        <w:t>Lêi khuyªn cho ng</w:t>
        <w:softHyphen/>
        <w:t>êi míi ch¬i</w:t>
      </w:r>
      <w:r>
        <w:rPr>
          <w:rFonts w:cs=".VnTime" w:ascii=".VnTime" w:hAnsi=".VnTime"/>
          <w:sz w:val="26"/>
        </w:rPr>
        <w:t>. §õng bao giê bá qua c¸c Lçi, dï b¹n ch¬i qu©n mµu g× ch¨ng n÷a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center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180"/>
        <w:jc w:val="center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180"/>
        <w:jc w:val="center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180"/>
        <w:jc w:val="center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180"/>
        <w:jc w:val="center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</w:r>
    </w:p>
    <w:p>
      <w:pPr>
        <w:pStyle w:val="Normal"/>
        <w:ind w:firstLine="180"/>
        <w:jc w:val="center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  <w:t>3.4.Lêi khuyªn cho ng</w:t>
        <w:softHyphen/>
        <w:softHyphen/>
        <w:softHyphen/>
        <w:softHyphen/>
        <w:t>êi míi ch¬i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i/>
          <w:i/>
          <w:iCs/>
          <w:sz w:val="26"/>
        </w:rPr>
      </w:pPr>
      <w:r>
        <w:rPr>
          <w:rFonts w:cs=".VnTime" w:ascii=".VnTime" w:hAnsi=".VnTime"/>
          <w:b/>
          <w:bCs/>
          <w:i/>
          <w:iCs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ghiªn cøu luËt Renju, thËm chÝ ngay c¶ khi b¹n nghÜ r»ng b¹n hiÓu chóng. H·y thËn träng khi nghiªn cøu ®Þnh nghÜa cña “Lçi”, “n</w:t>
        <w:softHyphen/>
        <w:t>íc ba”, “n</w:t>
        <w:softHyphen/>
        <w:t>íc bèn”. Cè g¾ng gi¶i thÝch luËt ch¬i cho mét ng</w:t>
        <w:softHyphen/>
        <w:t>êi kh¸c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Gi¶i c¸c bµi tËp. Nghiªn cøu c¸c v¸n ch¬i cña c¸c kú thñ hµng ®Çu mét c¸ch nghiªm  tóc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äc c¸c khai cuéc. Cè g¾ng t×m nh÷ng biÕn cña riªng b¹n, cã thÓ nã sÏ thó vÞ h¬n c¶ lý thuyÕt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¬i th</w:t>
        <w:softHyphen/>
        <w:t>êng xuyªn. Ghi chÐp nh÷ng v¸n ch¬i cña b¹n vµ ®õng lÆp l¹i nh÷ng sai lÇm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¬i th</w:t>
        <w:softHyphen/>
        <w:t>êng xuyªn víi nh÷ng kú thñ ngang søc, vµ ®«i khi víi nh÷ng ng</w:t>
        <w:softHyphen/>
        <w:t>êi m¹nh h¬n. Nã sÏ lµm b¹n m¹nh thªm vµ b¹n sÏ kh«ng c¶m thÊy ch¸n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·y ph©n tÝch tõng n</w:t>
        <w:softHyphen/>
        <w:t>íc ®i. Ghi nhí r»ng mçi n</w:t>
        <w:softHyphen/>
        <w:t>íc ®i ®Òu ph¶i cã môc ®Ých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¬i víi toµn bé kh¶ n¨ng cña b¹n, h·y th</w:t>
        <w:softHyphen/>
        <w:t>ëng thøc mçi v¸n ch¬i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Sö dông nh÷ng phÇn mÒm tèt nhÊt. Chóng sÏ gióp b¹n vÒ ph©n tÝch thÕ trËn, vÒ c¬ së d÷ liÖu vµ c¸c lý thuyÕt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Õu b¹n s½n sµng ch¬i trong mét gi¶i nµo ®ã, h·y t×m mét c©u l¹c bé Renju vµ tham gia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center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jc w:val="center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jc w:val="center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jc w:val="center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jc w:val="center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jc w:val="center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jc w:val="center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jc w:val="center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jc w:val="center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jc w:val="center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jc w:val="center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jc w:val="center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jc w:val="center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jc w:val="center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jc w:val="center"/>
        <w:rPr>
          <w:rFonts w:ascii=".VnTime" w:hAnsi=".VnTime" w:cs=".VnTime"/>
          <w:sz w:val="32"/>
        </w:rPr>
      </w:pPr>
      <w:r>
        <w:rPr>
          <w:rFonts w:cs=".VnTime" w:ascii=".VnTime" w:hAnsi=".VnTime"/>
          <w:sz w:val="32"/>
        </w:rPr>
      </w:r>
    </w:p>
    <w:p>
      <w:pPr>
        <w:pStyle w:val="Normal"/>
        <w:jc w:val="center"/>
        <w:rPr>
          <w:rFonts w:ascii=".VnTime" w:hAnsi=".VnTime" w:cs=".VnTime"/>
          <w:b/>
          <w:b/>
          <w:bCs/>
          <w:sz w:val="32"/>
        </w:rPr>
      </w:pPr>
      <w:r>
        <w:rPr>
          <w:rFonts w:cs=".VnTime" w:ascii=".VnTime" w:hAnsi=".VnTime"/>
          <w:b/>
          <w:bCs/>
          <w:sz w:val="32"/>
        </w:rPr>
        <w:t>Ch</w:t>
        <w:softHyphen/>
        <w:t>¬ng 4. Khai cuéc trong Renju.</w:t>
      </w:r>
    </w:p>
    <w:p>
      <w:pPr>
        <w:pStyle w:val="Normal"/>
        <w:jc w:val="both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hai cuéc trong Renju lµ cã ý nghÜa quyÕt ®Þnh vµ quan träng h¬n rÊt nhiÒu nÕu so s¸nh víi khai cuéc trong c¸c lo¹i cê kh¸c, vÝ dô nh</w:t>
        <w:softHyphen/>
        <w:t xml:space="preserve"> cê Vua. Mét sai lÇm trong tõ 5-11 n</w:t>
        <w:softHyphen/>
        <w:t>íc ®i ®Çu tiªn th</w:t>
        <w:softHyphen/>
        <w:t>êng lµ kh«ng thÓ cøu v·n ®</w:t>
        <w:softHyphen/>
        <w:t>îc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8"/>
        </w:rPr>
        <w:t>Lêi khuyªn cho ng</w:t>
        <w:softHyphen/>
        <w:t>êi míi ch¬i</w:t>
      </w:r>
      <w:r>
        <w:rPr>
          <w:rFonts w:cs=".VnTime" w:ascii=".VnTime" w:hAnsi=".VnTime"/>
          <w:sz w:val="26"/>
        </w:rPr>
        <w:t>. Cè g¾ng häc tÊt c¶ c¸c biÕn Ýt nhÊt lµ ®Õn n</w:t>
        <w:softHyphen/>
        <w:t>íc thø 10. Ch¬i xen kÏ c¸c khai cuéc kh¸c nhau mét c¸ch th</w:t>
        <w:softHyphen/>
        <w:t>êng xuyªn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ai m</w:t>
        <w:softHyphen/>
        <w:t>¬i t</w:t>
        <w:softHyphen/>
        <w:t xml:space="preserve"> khai cuéc trong Renju ®</w:t>
        <w:softHyphen/>
        <w:t>îc gäi lµ c¬ b¶n. Chóng ®</w:t>
        <w:softHyphen/>
        <w:t>îc ph©n lo¹i bëi n</w:t>
        <w:softHyphen/>
        <w:t>íc thø 2 vµ thø 3. N</w:t>
        <w:softHyphen/>
        <w:t>íc thø 2 (n</w:t>
        <w:softHyphen/>
        <w:t>íc cña Tr¾ng) ®</w:t>
        <w:softHyphen/>
        <w:t>îc ®Æt kÒ víi n</w:t>
        <w:softHyphen/>
        <w:t>íc ®Çu tiªn (sao trung t©m). V× thÕ ph©n ra lµm hai lo¹i khai côc lµ Direct (trùc tiÕp) hay Indirect (gi¸n tiÕp), viÕt t¾t lµ “D” vµ “I”. N</w:t>
        <w:softHyphen/>
        <w:t>íc thø 3 (n</w:t>
        <w:softHyphen/>
        <w:t>íc cña §en) ®</w:t>
        <w:softHyphen/>
        <w:t>îc ®Æt trong mét h×nh vu«ng trung t©m kÝch th</w:t>
        <w:softHyphen/>
        <w:t>íc 5x5, tøc lµ cã kho¶ng c¸ch tíi sao trung t©m kh«ng xa h¬n 2 giao ®iÓm 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hai cuéc thø 13 (trong h×nh lµ n</w:t>
        <w:softHyphen/>
        <w:t>íc thø ba-V) lµ kh«ng c¬ b¶n. Sè c¸ch ch¬i n</w:t>
        <w:softHyphen/>
        <w:t>íc thø hai chÝnh b»ng sè khai cuéc Direct vµ Indirect. TÊt c¶ c¸c khai cuéc c¬ b¶n ®Òu cã tªn riªng (Ýt dïng, phÇn lín kú thñ ®Òu chØ gäi ®¬n gi¶n “4d” chø Ýt gäi lµ “hoa”)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ong 22 khai cuéc d</w:t>
        <w:softHyphen/>
        <w:t>íi ®©y (2d,2i vµ 6d,6i lµ gièng nhau), kh«ng biÕn nµo ®</w:t>
        <w:softHyphen/>
        <w:t>îc ph©n tÝch. §iÒu ®ã n»m ngoµi ph¹m vi cña cuèn s¸ch nµy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SÏ hiÖu qu¶ h¬n nÕu sö dông Renju Opening Classificator (ROC : Ph©n lo¹i khai cuéc).</w:t>
      </w:r>
    </w:p>
    <w:p>
      <w:pPr>
        <w:pStyle w:val="Normal"/>
        <w:ind w:firstLine="180"/>
        <w:jc w:val="both"/>
        <w:rPr>
          <w:rFonts w:ascii="Arial" w:hAnsi="Arial" w:eastAsia="MingLiU;細明體" w:cs="Arial"/>
          <w:lang w:eastAsia="zh-TW"/>
        </w:rPr>
      </w:pPr>
      <w:r>
        <w:rPr>
          <w:rFonts w:cs=".VnTime" w:ascii=".VnTime" w:hAnsi=".VnTime"/>
          <w:sz w:val="26"/>
        </w:rPr>
        <w:t>Nh÷ng h×nh d</w:t>
        <w:softHyphen/>
        <w:t>íi ®©y ®</w:t>
        <w:softHyphen/>
        <w:t xml:space="preserve">îc lÊy theo ROC, cã thÓ load ROC tõ website cña RIF : </w:t>
      </w:r>
      <w:hyperlink r:id="rId69">
        <w:r>
          <w:rPr>
            <w:rStyle w:val="InternetLink"/>
            <w:rFonts w:eastAsia="MingLiU;細明體" w:cs="Arial" w:ascii="Arial" w:hAnsi="Arial"/>
            <w:lang w:eastAsia="zh-TW"/>
          </w:rPr>
          <w:t>http://www.lemes.se/renju/roc/renbase.htm</w:t>
        </w:r>
      </w:hyperlink>
    </w:p>
    <w:p>
      <w:pPr>
        <w:pStyle w:val="Normal"/>
        <w:ind w:firstLine="180"/>
        <w:jc w:val="both"/>
        <w:rPr/>
      </w:pPr>
      <w:r>
        <w:rPr>
          <w:rFonts w:eastAsia="MingLiU;細明體" w:cs="Arial" w:ascii=".VnTime" w:hAnsi=".VnTime"/>
          <w:sz w:val="26"/>
          <w:lang w:eastAsia="zh-TW"/>
        </w:rPr>
        <w:t xml:space="preserve">C¸c khai cuéc lµ kh¸c nhau vÒ </w:t>
        <w:softHyphen/>
        <w:t xml:space="preserve">u thÕ ®èi víi </w:t>
      </w:r>
      <w:r>
        <w:rPr>
          <w:rFonts w:cs=".VnTime" w:ascii=".VnTime" w:hAnsi=".VnTime"/>
          <w:sz w:val="26"/>
        </w:rPr>
        <w:t>§en.  Nh÷ng khai cuéc m¹nh nhÊt ®</w:t>
        <w:softHyphen/>
        <w:t>îc ®¸nh ba sao (***), yÕu h¬n lµ hai sao (**), vµ mét sao (*). Nh÷ng ph©n tÝch chi tiÕt b¹n cã thÓ t×m trong c¸c cuèn s¸ch “Zvon Kamney” (tªn Nga) hoÆc “Click of Stone”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o ®ã, ®Ó c©n b»ng kh¶ n¨ng giµnh th¾ng lîi cho c¸c kú thñ trong gi¶i thi ®Êu, ng</w:t>
        <w:softHyphen/>
        <w:t>êi ta dïng nhiÒu quy t¾c cho khai cuéc vµ cho v¸n ch¬i :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1.Cho ng</w:t>
        <w:softHyphen/>
        <w:t>êi míi ch¬i cã tr×nh ®é tõ 5-8 Kyu :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a)Thêi gian mét giê cho mçi ng</w:t>
        <w:softHyphen/>
        <w:t>êi ;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)Kh«ng h¹n chÕ vÒ lùa chän khai cuéc ;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2.§iÒu lÖ cña c¸c gi¶i chÝnh thøc (luËt cña RIF) giµnh cho c¸c kú thñ cã tr×nh ®é cÊp Dan :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a)Ng</w:t>
        <w:softHyphen/>
        <w:t xml:space="preserve">êi ch¬i b¾t ®Çu víi bªn §en vµ bªn Tr¾ng quy </w:t>
        <w:softHyphen/>
        <w:t>íc ;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b)Bªn Tr¾ng quy </w:t>
        <w:softHyphen/>
        <w:softHyphen/>
        <w:t>íc ®i n</w:t>
        <w:softHyphen/>
        <w:t>íc thø hai, chän khai cuéc Direct hoÆc Indirect ;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c)Bªn §en quy </w:t>
        <w:softHyphen/>
        <w:softHyphen/>
        <w:t>íc ®i n</w:t>
        <w:softHyphen/>
        <w:t>íc thø ba, chän mét khai cuéc c¬ b¶n ;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d)Bªn Tr¾ng quy </w:t>
        <w:softHyphen/>
        <w:softHyphen/>
        <w:t>íc cã quyÒn chän mµu qu©n (sù lùa chän cña Tr¾ng) ;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e)Bªn Tr¾ng ®i n</w:t>
        <w:softHyphen/>
        <w:t>íc thø t</w:t>
        <w:softHyphen/>
        <w:t xml:space="preserve"> ;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f)Bªn §en ®i hai n</w:t>
        <w:softHyphen/>
        <w:t>íc thø n¨m kh«ng ®èi xøng (sù ®Ò xuÊt cña §en) ;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g)Bªn Tr¾ng chän mét n</w:t>
        <w:softHyphen/>
        <w:t>íc n¨m cña §en vµ ®i n</w:t>
        <w:softHyphen/>
        <w:t>íc thø s¸u ;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Sau ®ã v¸n ®Êu tiÕn hµnh theo luËt th«ng th</w:t>
        <w:softHyphen/>
        <w:t>êng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2736850" cy="2743200"/>
            <wp:effectExtent l="0" t="0" r="0" b="0"/>
            <wp:wrapTopAndBottom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1905000" cy="2857500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Sau ®©y lµ c¸c khai cuéc c¬ b¶n 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ab/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ý hiÖu</w:t>
        <w:tab/>
        <w:t>Tªn</w:t>
        <w:tab/>
        <w:tab/>
        <w:tab/>
        <w:tab/>
        <w:t>Søc m¹nh</w:t>
        <w:tab/>
        <w:t>NghÜa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A</w:t>
        <w:tab/>
        <w:t xml:space="preserve">1d </w:t>
        <w:tab/>
        <w:tab/>
        <w:t xml:space="preserve">Cold Star </w:t>
        <w:tab/>
        <w:tab/>
        <w:tab/>
        <w:t>***</w:t>
        <w:tab/>
        <w:tab/>
        <w:t xml:space="preserve">Sao l¹nh 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</w:t>
        <w:tab/>
        <w:t>1i</w:t>
        <w:tab/>
        <w:tab/>
        <w:t>Asteroid</w:t>
        <w:tab/>
        <w:tab/>
        <w:tab/>
        <w:t>*</w:t>
        <w:tab/>
        <w:tab/>
        <w:t>Hµnh tinh nhá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</w:t>
        <w:tab/>
        <w:t>2i</w:t>
        <w:tab/>
        <w:tab/>
        <w:t>Canyon</w:t>
        <w:tab/>
        <w:tab/>
        <w:tab/>
        <w:t>**</w:t>
        <w:tab/>
        <w:tab/>
        <w:t xml:space="preserve">HÎm nói 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2d </w:t>
        <w:tab/>
        <w:tab/>
        <w:t>Valley</w:t>
        <w:tab/>
        <w:tab/>
        <w:tab/>
        <w:tab/>
        <w:tab/>
        <w:tab/>
        <w:t>Thung lòng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</w:t>
        <w:tab/>
        <w:t>3d</w:t>
        <w:tab/>
        <w:tab/>
        <w:t>Faraway Star</w:t>
        <w:tab/>
        <w:tab/>
        <w:tab/>
        <w:t>*</w:t>
        <w:tab/>
        <w:tab/>
        <w:t>V× sao xa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E</w:t>
        <w:tab/>
        <w:t>3i</w:t>
        <w:tab/>
        <w:tab/>
        <w:t>Constant</w:t>
        <w:tab/>
        <w:tab/>
        <w:tab/>
        <w:t>***</w:t>
        <w:tab/>
        <w:tab/>
        <w:t>V÷ng ch¾c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F</w:t>
        <w:tab/>
        <w:t>4d</w:t>
        <w:tab/>
        <w:tab/>
        <w:t>Flower</w:t>
        <w:tab/>
        <w:tab/>
        <w:tab/>
        <w:t>***</w:t>
        <w:tab/>
        <w:tab/>
        <w:t>Hoa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G</w:t>
        <w:tab/>
        <w:t>4i</w:t>
        <w:tab/>
        <w:tab/>
        <w:t>Water</w:t>
        <w:tab/>
        <w:tab/>
        <w:tab/>
        <w:tab/>
        <w:t>***</w:t>
        <w:tab/>
        <w:tab/>
        <w:t>N</w:t>
        <w:softHyphen/>
        <w:t>íc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</w:t>
        <w:tab/>
        <w:t>5d</w:t>
        <w:tab/>
        <w:tab/>
        <w:t>Remaider</w:t>
        <w:tab/>
        <w:tab/>
        <w:tab/>
        <w:t>**</w:t>
        <w:tab/>
        <w:tab/>
        <w:t>PhÇn cßn l¹i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I</w:t>
        <w:tab/>
        <w:t>5i</w:t>
        <w:tab/>
        <w:tab/>
        <w:t>Meteor</w:t>
        <w:tab/>
        <w:tab/>
        <w:tab/>
        <w:t>*</w:t>
        <w:tab/>
        <w:tab/>
        <w:t>Sao chæi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J</w:t>
        <w:tab/>
        <w:t>6d</w:t>
        <w:tab/>
        <w:tab/>
        <w:t>Rain</w:t>
        <w:tab/>
        <w:tab/>
        <w:tab/>
        <w:tab/>
        <w:t>**</w:t>
        <w:tab/>
        <w:tab/>
        <w:t>M</w:t>
        <w:softHyphen/>
        <w:t>a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6i </w:t>
        <w:tab/>
        <w:tab/>
        <w:t xml:space="preserve">Cloud </w:t>
        <w:tab/>
        <w:tab/>
        <w:tab/>
        <w:tab/>
        <w:tab/>
        <w:tab/>
        <w:t>M©y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</w:t>
        <w:tab/>
        <w:t>7d</w:t>
        <w:tab/>
        <w:tab/>
        <w:t>Gold Star</w:t>
        <w:tab/>
        <w:tab/>
        <w:tab/>
        <w:t>***</w:t>
        <w:tab/>
        <w:tab/>
        <w:t>Sao vµng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L</w:t>
        <w:tab/>
        <w:t>7i</w:t>
        <w:tab/>
        <w:tab/>
        <w:t>Bay</w:t>
        <w:tab/>
        <w:tab/>
        <w:tab/>
        <w:tab/>
        <w:t>***</w:t>
        <w:tab/>
        <w:tab/>
        <w:t>VÞnh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</w:t>
        <w:tab/>
        <w:t>8d</w:t>
        <w:tab/>
        <w:tab/>
        <w:t>Pine</w:t>
        <w:tab/>
        <w:tab/>
        <w:tab/>
        <w:tab/>
        <w:t>*</w:t>
        <w:tab/>
        <w:tab/>
        <w:t>C©y th«ng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</w:t>
        <w:tab/>
        <w:t>8i</w:t>
        <w:tab/>
        <w:tab/>
        <w:t>Storm</w:t>
        <w:tab/>
        <w:tab/>
        <w:tab/>
        <w:tab/>
        <w:t>**</w:t>
        <w:tab/>
        <w:tab/>
        <w:t>B·o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O</w:t>
        <w:tab/>
        <w:t>9i</w:t>
        <w:tab/>
        <w:tab/>
        <w:t>Silver Moon</w:t>
        <w:tab/>
        <w:tab/>
        <w:tab/>
        <w:t>**</w:t>
        <w:tab/>
        <w:tab/>
        <w:t>Tr¨ng b¹c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</w:t>
        <w:tab/>
        <w:t>10d</w:t>
        <w:tab/>
        <w:tab/>
        <w:t>New moon</w:t>
        <w:tab/>
        <w:tab/>
        <w:tab/>
        <w:t>**</w:t>
        <w:tab/>
        <w:tab/>
        <w:t>Tr¨ng non</w:t>
      </w:r>
    </w:p>
    <w:p>
      <w:pPr>
        <w:pStyle w:val="Normal"/>
        <w:jc w:val="both"/>
        <w:rPr/>
      </w:pPr>
      <w:r>
        <w:rPr>
          <w:rFonts w:cs=".VnTime" w:ascii=".VnTime" w:hAnsi=".VnTime"/>
          <w:sz w:val="26"/>
        </w:rPr>
        <w:t>Q</w:t>
        <w:tab/>
        <w:t>10i</w:t>
        <w:tab/>
        <w:tab/>
        <w:t>Radiance</w:t>
        <w:tab/>
        <w:tab/>
        <w:tab/>
        <w:t>**</w:t>
        <w:tab/>
        <w:tab/>
      </w:r>
      <w:r>
        <w:rPr>
          <w:rFonts w:cs=".VnTimeH" w:ascii=".VnTimeH" w:hAnsi=".VnTimeH"/>
          <w:sz w:val="26"/>
        </w:rPr>
        <w:t>¸</w:t>
      </w:r>
      <w:r>
        <w:rPr>
          <w:rFonts w:cs=".VnTime" w:ascii=".VnTime" w:hAnsi=".VnTime"/>
          <w:sz w:val="26"/>
        </w:rPr>
        <w:t>nh s¸ng chãi läi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R</w:t>
        <w:tab/>
        <w:t>11d</w:t>
        <w:tab/>
        <w:tab/>
        <w:t>Lucky Star</w:t>
        <w:tab/>
        <w:tab/>
        <w:tab/>
        <w:t>***</w:t>
        <w:tab/>
        <w:tab/>
        <w:t>Ng«i sao may m¾n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S</w:t>
        <w:tab/>
        <w:t>11i</w:t>
        <w:tab/>
        <w:tab/>
        <w:t>Slanting hill</w:t>
        <w:tab/>
        <w:tab/>
        <w:tab/>
        <w:t>**</w:t>
        <w:tab/>
        <w:tab/>
        <w:t>§åi nghiªng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9d </w:t>
        <w:tab/>
        <w:tab/>
        <w:t>Low hill</w:t>
        <w:tab/>
        <w:tab/>
        <w:tab/>
        <w:t>**</w:t>
        <w:tab/>
        <w:tab/>
        <w:t>§åi thÊp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</w:t>
        <w:tab/>
        <w:t>12d</w:t>
        <w:tab/>
        <w:tab/>
        <w:t>Moutain</w:t>
        <w:tab/>
        <w:tab/>
        <w:tab/>
        <w:t>**</w:t>
        <w:tab/>
        <w:tab/>
        <w:t>Nói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U</w:t>
        <w:tab/>
        <w:t>12i</w:t>
        <w:tab/>
        <w:tab/>
        <w:t>Glory</w:t>
        <w:tab/>
        <w:tab/>
        <w:tab/>
        <w:tab/>
        <w:t>***</w:t>
        <w:tab/>
        <w:tab/>
        <w:t>Vinh quang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center"/>
        <w:rPr>
          <w:rFonts w:ascii=".VnTime" w:hAnsi=".VnTime" w:cs=".VnTime"/>
          <w:b/>
          <w:b/>
          <w:bCs/>
          <w:sz w:val="32"/>
        </w:rPr>
      </w:pPr>
      <w:r>
        <w:rPr>
          <w:rFonts w:cs=".VnTime" w:ascii=".VnTime" w:hAnsi=".VnTime"/>
          <w:b/>
          <w:bCs/>
          <w:sz w:val="32"/>
        </w:rPr>
        <w:t>Ch</w:t>
        <w:softHyphen/>
        <w:t>¬ng 5. PhÇn kÕt</w:t>
      </w:r>
    </w:p>
    <w:p>
      <w:pPr>
        <w:pStyle w:val="Normal"/>
        <w:jc w:val="both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óng ta nhÊn m¹nh mét lÇn n÷a r»ng Renju lµ thÓ lo¹i ®øng ®Çu trong c¸c trß ch¬i ®¹i chóng t</w:t>
        <w:softHyphen/>
        <w:t>¬ng tù. D</w:t>
        <w:softHyphen/>
        <w:t>íi ®©y lµ mét sè nh÷ng trß ch¬i t</w:t>
        <w:softHyphen/>
        <w:t>¬ng tù ®</w:t>
        <w:softHyphen/>
        <w:t>îc nhiÒu ng</w:t>
        <w:softHyphen/>
        <w:t>êi biÕt ®Õn.</w:t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6"/>
        </w:rPr>
        <w:t>Five-in-a-row</w:t>
      </w:r>
      <w:r>
        <w:rPr>
          <w:rFonts w:cs=".VnTime" w:ascii=".VnTime" w:hAnsi=".VnTime"/>
          <w:sz w:val="26"/>
        </w:rPr>
        <w:t xml:space="preserve"> (1 hµng n¨m qu©n). </w:t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sz w:val="26"/>
        </w:rPr>
        <w:t>Ch¬i trªn mét bµn cê kh«ng cã giíi h¹n lµm b»ng c¸ch nèi c¸c tê giÊy caro (nèi thªm nÕu cÇn thiÕt), thay v× c¸c qu©n ®en vµ tr¾ng ng</w:t>
        <w:softHyphen/>
        <w:t xml:space="preserve">êi ta dïng c¸c dÊu X vµ O. </w:t>
      </w:r>
      <w:r>
        <w:rPr>
          <w:rFonts w:cs=".VnTimeH" w:ascii=".VnTimeH" w:hAnsi=".VnTimeH"/>
          <w:sz w:val="26"/>
        </w:rPr>
        <w:t>ë</w:t>
      </w:r>
      <w:r>
        <w:rPr>
          <w:rFonts w:cs=".VnTime" w:ascii=".VnTime" w:hAnsi=".VnTime"/>
          <w:sz w:val="26"/>
        </w:rPr>
        <w:t xml:space="preserve"> Nga trß ch¬i nµy rÊt phæ biÕn trong giíi sinh viªn.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  <w:t xml:space="preserve">Gomoku. 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Gièng Five-in-a-row nh</w:t>
        <w:softHyphen/>
        <w:t>ng bµn cê nhá h¬n : 15x15. Overline kh«ng cã gi¸ trÞ cho c¶ hai bªn. Gomoku rÊt phæ biÕn trªn thÕ giíi. Gi¶i v« ®Þch thÕ giíi cho c¸c phÇn mÒm sö dông luËt c¬ b¶n. Vµo n¨m 1981-1982 trong hÖ thèng gi¶i V« ®Þch Renju thÕ giíi lÇn thø nhÊt qua mail, mét gi¶i Gomoku ®</w:t>
        <w:softHyphen/>
        <w:t>îc tæ chøc víi c¸c thµnh viªn tõ Bulgari, §an M¹ch, Canada, Liªn bang Nga, Mü, Thôy §iÓn vµ NhËt. Ng</w:t>
        <w:softHyphen/>
        <w:t>êi chiÕn th¾ng cuèi cïng lµ Yoninori Otsuka (NhËt).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  <w:t xml:space="preserve">Gomoku víi h×nh vu«ng cÊm. </w:t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sz w:val="26"/>
        </w:rPr>
        <w:t>Gièng nh</w:t>
        <w:softHyphen/>
        <w:t xml:space="preserve"> Gomoku nh</w:t>
        <w:softHyphen/>
        <w:t>ng n</w:t>
        <w:softHyphen/>
        <w:t>íc thø ba cña §en ph¶i ch¬i bªn ngoµi h×nh vu«ng trung t©m kÝch th</w:t>
        <w:softHyphen/>
        <w:t>íc 5x5. ThÓ lo¹i nµy ®</w:t>
        <w:softHyphen/>
        <w:t>îc t¹o ra vµo nh÷ng n¨m 1920 t¹i NhËt. HiÖn nay nã kh¸ phæ biÕn ë Nga vµ Thôy §iÓn. Trong hÖ thèng gi¶i V« ®Þch Renju thÕ giíi qua mail lÇn thø hai, mét gi¶i víi thÓ lo¹i nµy ®</w:t>
        <w:softHyphen/>
        <w:t xml:space="preserve">îc tæ chøc víi c¸c thµnh viªn tõ Bulgari, Liªn bang Nga, SÐc vµ Slovakia, Thôy §iÓn vµ NhËt. </w:t>
      </w:r>
      <w:r>
        <w:rPr>
          <w:rFonts w:cs=".VnTimeH" w:ascii=".VnTimeH" w:hAnsi=".VnTimeH"/>
          <w:sz w:val="26"/>
        </w:rPr>
        <w:t>ë</w:t>
      </w:r>
      <w:r>
        <w:rPr>
          <w:rFonts w:cs=".VnTime" w:ascii=".VnTime" w:hAnsi=".VnTime"/>
          <w:sz w:val="26"/>
        </w:rPr>
        <w:t xml:space="preserve"> Nga nã còng ®</w:t>
        <w:softHyphen/>
        <w:t>îc gäi lµ “Free Rendzue”.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  <w:t>Gomoku víi qu©n trung t©m ®æi mµu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Gièng Gomoku víi bµn 15x15 nh</w:t>
        <w:softHyphen/>
        <w:t>ng qu©n trung t©m mµu §en nÕu ®Õn l</w:t>
        <w:softHyphen/>
        <w:t>ît §en ®i vµ mµu Tr¾ng nÕu ®Õn l</w:t>
        <w:softHyphen/>
        <w:t>ît Tr¾ng ®i.</w:t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b/>
          <w:bCs/>
          <w:sz w:val="26"/>
        </w:rPr>
        <w:t>Six-in-a-row</w:t>
      </w:r>
      <w:r>
        <w:rPr>
          <w:rFonts w:cs=".VnTime" w:ascii=".VnTime" w:hAnsi=".VnTime"/>
          <w:sz w:val="26"/>
        </w:rPr>
        <w:t xml:space="preserve"> (1 hµng 6 qu©n)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Ó lo¹i nµy ch</w:t>
        <w:softHyphen/>
        <w:t>a ®</w:t>
        <w:softHyphen/>
        <w:t>îc phæ biÕn.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  <w:t>Gomoku ba chiÒu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Ó lo¹i nµy ch¬i trong kh«ng gian víi luËt gièng nh</w:t>
        <w:softHyphen/>
        <w:t xml:space="preserve"> Gomoku. ThÓ lo¹i nµy cßn Ýt ®</w:t>
        <w:softHyphen/>
        <w:t>îc ch¬i.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  <w:t>Gomokunarabe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¬i trªn bµn 15x15. CÊm t¹o Fork 3x3 ®èi víi c¶ hai bªn. Giíi h¹n sè qu©n §en lµ 35. NÕu §en kh«ng th¾ng víi sè qu©n ®ã, §en bÞ xö thua. ThÓ lo¹i nµy rÊt phæ biÕn ë NhËt.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  <w:t>ThÓ lo¹i Renju cæ.</w:t>
      </w:r>
    </w:p>
    <w:p>
      <w:pPr>
        <w:pStyle w:val="Normal"/>
        <w:ind w:firstLine="180"/>
        <w:jc w:val="both"/>
        <w:rPr/>
      </w:pPr>
      <w:r>
        <w:rPr>
          <w:rFonts w:cs=".VnTime" w:ascii=".VnTime" w:hAnsi=".VnTime"/>
          <w:sz w:val="26"/>
        </w:rPr>
        <w:t>Ch¬i trªn bµn 19x19. ChØ cÊm t¹o Fork 3x3. ThÓ lo¹i nµy ®· ®</w:t>
        <w:softHyphen/>
        <w:t>îc dïng ë c¸c gi¶i chÝnh thøc tr</w:t>
        <w:softHyphen/>
        <w:t>íc khi ph¸t triÓn thµnh Renju nh</w:t>
        <w:softHyphen/>
        <w:t xml:space="preserve"> ngµy nay. Nh÷ng ng</w:t>
        <w:softHyphen/>
        <w:t xml:space="preserve">êi thÝch ch¬i thÓ lo¹i nµy vÉn cßn ë NhËt, ®· thµnh lËp tæ chøc cho thÓ lo¹i nµy : Zenihhon Renju Renmai. </w:t>
      </w:r>
      <w:r>
        <w:rPr>
          <w:rFonts w:cs=".VnTimeH" w:ascii=".VnTimeH" w:hAnsi=".VnTimeH"/>
          <w:sz w:val="26"/>
        </w:rPr>
        <w:t>«</w:t>
      </w:r>
      <w:r>
        <w:rPr>
          <w:rFonts w:cs=".VnTime" w:ascii=".VnTime" w:hAnsi=".VnTime"/>
          <w:sz w:val="26"/>
        </w:rPr>
        <w:t>ng Morita lµ Meijin ë NhËt n¨m 1994-1995 vµ «ng sÏ vÉn lµ Meijin v× tæ chøc nµy ®· gi¶i t¸n.</w:t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  <w:t>Pente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¬i trªn bµn 19x19. Ng</w:t>
        <w:softHyphen/>
        <w:t>êi nµo t¹o ®</w:t>
        <w:softHyphen/>
        <w:t>îc n</w:t>
        <w:softHyphen/>
        <w:t>íc n¨m hoÆc ¨n ®</w:t>
        <w:softHyphen/>
        <w:t>îc 5 cÆp qu©n cña ®èi ph</w:t>
        <w:softHyphen/>
        <w:t>¬ng giµnh th¾ng lîi. N</w:t>
        <w:softHyphen/>
        <w:t>íc ¨n qu©n cã lÏ b¾t nguån tõ Go (cê V©y), thùc hiÖn b»ng c¸ch chÆn hai ®Çu mét n</w:t>
        <w:softHyphen/>
        <w:t>íc hai cña ®èi ph</w:t>
        <w:softHyphen/>
        <w:t>¬ng vµ lÊy ®i hai qu©n ®ã. ThÓ lo¹i nµy rÊt phæ biÕn ë Mü n¬i mµ mét overline cã gi¸ trÞ nh</w:t>
        <w:softHyphen/>
        <w:t xml:space="preserve"> mét n</w:t>
        <w:softHyphen/>
        <w:t>íc n¨m vµ n</w:t>
        <w:softHyphen/>
        <w:t>íc thø ba ph¶i ch¬i ë ngoµi h×nh vu«ng trung t©m 5x5. ThËt ra thÓ lo¹i Pente Mü lµ mét ®¬n gi¶n ho¸ cña thÓ lo¹i “Ninuki-renju” ®· ®</w:t>
        <w:softHyphen/>
        <w:t>îc ch¬i tõ n¨m nh÷ng n¨m 1900-1940 ë NhËt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Ëy lµ b¹n ®· ®äc xong cuèn s¸ch nµy. NÕu b¹n thÊy thÝch Renju b¹n sÏ cã nhiÒu c©u hái. Mét sè ®· ®</w:t>
        <w:softHyphen/>
        <w:t>îc tr¶ lêi trong cuèn s¸ch nµy vµ mét sè sÏ ®</w:t>
        <w:softHyphen/>
        <w:t>îc c¸c kú thñ cã kinh nghiÖm tr¶ lêi b¹n-b¹n sÏ lu«n t×m thÊy nh÷ng kú thñ nh</w:t>
        <w:softHyphen/>
        <w:t xml:space="preserve"> thÕ t¹i mét c©u l¹c bé Renju gÇn nhÊt.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óc b¹n thµnh c«ng !</w:t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18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sectPr>
      <w:footerReference w:type="default" r:id="rId7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yperlink" Target="http://ourworld.compuserve.com/homepages/mammel/marksfiv.htm" TargetMode="External"/><Relationship Id="rId5" Type="http://schemas.openxmlformats.org/officeDocument/2006/relationships/hyperlink" Target="mailto:tommy.maltell@lemes.se" TargetMode="External"/><Relationship Id="rId6" Type="http://schemas.openxmlformats.org/officeDocument/2006/relationships/hyperlink" Target="http://www.lemes.se/renju" TargetMode="External"/><Relationship Id="rId7" Type="http://schemas.openxmlformats.org/officeDocument/2006/relationships/hyperlink" Target="mailto:stigma.ltd@g23.relcom.ru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3.wmf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image" Target="media/image36.wmf"/><Relationship Id="rId62" Type="http://schemas.openxmlformats.org/officeDocument/2006/relationships/image" Target="media/image35.wmf"/><Relationship Id="rId63" Type="http://schemas.openxmlformats.org/officeDocument/2006/relationships/image" Target="media/image36.wmf"/><Relationship Id="rId64" Type="http://schemas.openxmlformats.org/officeDocument/2006/relationships/image" Target="media/image37.wmf"/><Relationship Id="rId65" Type="http://schemas.openxmlformats.org/officeDocument/2006/relationships/image" Target="media/image38.wmf"/><Relationship Id="rId66" Type="http://schemas.openxmlformats.org/officeDocument/2006/relationships/image" Target="media/image39.wmf"/><Relationship Id="rId67" Type="http://schemas.openxmlformats.org/officeDocument/2006/relationships/image" Target="media/image40.wmf"/><Relationship Id="rId68" Type="http://schemas.openxmlformats.org/officeDocument/2006/relationships/image" Target="media/image41.wmf"/><Relationship Id="rId69" Type="http://schemas.openxmlformats.org/officeDocument/2006/relationships/hyperlink" Target="http://www.lemes.se/renju/roc/renbase.htm" TargetMode="External"/><Relationship Id="rId70" Type="http://schemas.openxmlformats.org/officeDocument/2006/relationships/image" Target="media/image42.wmf"/><Relationship Id="rId71" Type="http://schemas.openxmlformats.org/officeDocument/2006/relationships/image" Target="media/image43.wmf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5:05:00Z</dcterms:created>
  <dc:creator>bhqk</dc:creator>
  <dc:description/>
  <dc:language>en-US</dc:language>
  <cp:lastModifiedBy>bhqk</cp:lastModifiedBy>
  <dcterms:modified xsi:type="dcterms:W3CDTF">2002-08-05T15:29:00Z</dcterms:modified>
  <cp:revision>4</cp:revision>
  <dc:subject/>
  <dc:title>Renju cho ng­êi míi chi</dc:title>
</cp:coreProperties>
</file>